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0" w:hanging="0"/>
        <w:jc w:val="center"/>
        <w:rPr>
          <w:sz w:val="56"/>
          <w:szCs w:val="56"/>
          <w:lang w:val="de-CH"/>
        </w:rPr>
      </w:pPr>
      <w:r>
        <w:rPr>
          <w:sz w:val="56"/>
          <w:szCs w:val="56"/>
          <w:lang w:val="de-CH"/>
        </w:rPr>
        <w:t>MORALKODIZES:</w:t>
      </w:r>
    </w:p>
    <w:p>
      <w:pPr>
        <w:pStyle w:val="FR1"/>
        <w:spacing w:before="0" w:after="0"/>
        <w:ind w:left="0" w:hanging="0"/>
        <w:jc w:val="center"/>
        <w:rPr>
          <w:sz w:val="56"/>
          <w:szCs w:val="56"/>
          <w:lang w:val="de-CH"/>
        </w:rPr>
      </w:pPr>
      <w:r>
        <w:rPr>
          <w:sz w:val="56"/>
          <w:szCs w:val="56"/>
          <w:lang w:val="de-CH"/>
        </w:rPr>
        <w:t>WAS IST EIN WITHHOLD?</w:t>
      </w:r>
    </w:p>
    <w:p>
      <w:pPr>
        <w:pStyle w:val="FR1"/>
        <w:spacing w:before="0" w:after="0"/>
        <w:ind w:left="0" w:hanging="0"/>
        <w:jc w:val="center"/>
        <w:rPr>
          <w:sz w:val="56"/>
          <w:szCs w:val="56"/>
          <w:lang w:val="de-CH"/>
        </w:rPr>
      </w:pPr>
      <w:r>
        <w:rPr>
          <w:sz w:val="56"/>
          <w:szCs w:val="56"/>
          <w:lang w:val="de-CH"/>
        </w:rPr>
      </w:r>
    </w:p>
    <w:p>
      <w:pPr>
        <w:pStyle w:val="FR2"/>
        <w:spacing w:lineRule="auto" w:line="240" w:before="0" w:after="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t>Ein Vortrag vom 4. Oktober 1961</w:t>
      </w:r>
    </w:p>
    <w:p>
      <w:pPr>
        <w:pStyle w:val="FR2"/>
        <w:spacing w:lineRule="auto" w:line="240" w:before="0" w:after="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r>
    </w:p>
    <w:p>
      <w:pPr>
        <w:pStyle w:val="FR2"/>
        <w:spacing w:lineRule="auto" w:line="240" w:before="0" w:after="0"/>
        <w:ind w:left="0" w:right="0" w:hanging="0"/>
        <w:jc w:val="center"/>
        <w:rPr>
          <w:rFonts w:ascii="Times New Roman" w:hAnsi="Times New Roman" w:eastAsia="Times New Roman" w:cs="Times New Roman"/>
          <w:sz w:val="32"/>
          <w:szCs w:val="32"/>
          <w:lang w:val="de-CH"/>
        </w:rPr>
      </w:pPr>
      <w:r>
        <w:rPr>
          <w:rFonts w:eastAsia="Times New Roman" w:cs="Times New Roman" w:ascii="Times New Roman" w:hAnsi="Times New Roman"/>
          <w:sz w:val="32"/>
          <w:szCs w:val="32"/>
          <w:lang w:val="de-CH"/>
        </w:rPr>
      </w:r>
    </w:p>
    <w:p>
      <w:pPr>
        <w:pStyle w:val="Normal"/>
        <w:spacing w:lineRule="auto" w:line="240" w:before="0" w:after="120"/>
        <w:ind w:left="0" w:firstLine="709"/>
        <w:rPr>
          <w:sz w:val="24"/>
          <w:szCs w:val="24"/>
          <w:lang w:val="de-CH"/>
        </w:rPr>
      </w:pPr>
      <w:r>
        <w:rPr>
          <w:sz w:val="24"/>
          <w:szCs w:val="24"/>
          <w:lang w:val="de-CH"/>
        </w:rPr>
        <w:t>Okay. Heute ist der 4. – 4. Oktober.</w:t>
      </w:r>
    </w:p>
    <w:p>
      <w:pPr>
        <w:pStyle w:val="Normal"/>
        <w:spacing w:lineRule="auto" w:line="240" w:before="0" w:after="120"/>
        <w:ind w:left="0" w:firstLine="709"/>
        <w:rPr>
          <w:sz w:val="24"/>
          <w:szCs w:val="24"/>
          <w:lang w:val="de-CH"/>
        </w:rPr>
      </w:pPr>
      <w:r>
        <w:rPr>
          <w:sz w:val="24"/>
          <w:szCs w:val="24"/>
          <w:lang w:val="de-CH"/>
        </w:rPr>
        <w:t>Übrigens ist es der Spezielle Unterweisungskurs, Saint Hill – wenn ich mich an all dies erinnern kann, so werde ich Ihnen einen vollständigen Abriss zum Thema Overt-Withhold und dessen Entstehung geben, und danach werden Sie alle viel klügere Burschen sein. Ehrlich. Wenn ich mich an den ganzen Aufbau davon, wie sich das zusammenfügt, erinnern kann. Denn ich kann Ihnen sagen, es ist kompliziert – sehr, sehr kompliziert.</w:t>
      </w:r>
    </w:p>
    <w:p>
      <w:pPr>
        <w:pStyle w:val="Normal"/>
        <w:spacing w:lineRule="auto" w:line="240" w:before="0" w:after="120"/>
        <w:ind w:left="0" w:firstLine="709"/>
        <w:rPr/>
      </w:pPr>
      <w:r>
        <w:rPr>
          <w:sz w:val="24"/>
          <w:szCs w:val="24"/>
          <w:lang w:val="de-CH"/>
        </w:rPr>
        <w:t>Wie ich Ihnen vor einiger Zeit erzählt habe, ist das für einen Klasse-II-Auditor sehr</w:t>
      </w:r>
      <w:r>
        <w:rPr>
          <w:b/>
          <w:bCs/>
          <w:sz w:val="24"/>
          <w:szCs w:val="24"/>
          <w:lang w:val="de-CH"/>
        </w:rPr>
        <w:t xml:space="preserve"> </w:t>
      </w:r>
      <w:r>
        <w:rPr>
          <w:sz w:val="24"/>
          <w:szCs w:val="24"/>
          <w:lang w:val="de-CH"/>
        </w:rPr>
        <w:t>relevant; das ist Teil der Fertigkeiten eines Klasse-II-Auditors. Das sollte bekannt sein, und zwar sehr gut bekannt. Das sollte verstanden sein. Und wenn Sie mit einem Security-Check je irgendetwas erreichen wollen, wenn Sie mit einem Sec-Check je irgend</w:t>
        <w:softHyphen/>
        <w:t>welche Fortschritte erzielen wollen, werden Sie diese Dinge wissen müssen.</w:t>
      </w:r>
    </w:p>
    <w:p>
      <w:pPr>
        <w:pStyle w:val="Normal"/>
        <w:spacing w:lineRule="auto" w:line="240" w:before="0" w:after="120"/>
        <w:ind w:left="0" w:firstLine="709"/>
        <w:rPr/>
      </w:pPr>
      <w:r>
        <w:rPr>
          <w:sz w:val="24"/>
          <w:szCs w:val="24"/>
          <w:lang w:val="de-CH"/>
        </w:rPr>
        <w:t>Es reicht nicht, wenn Sie in der Lage sind, dazusitzen und zu sagen: “Hast du jemals irgendwen vergewaltigt? Nein? Hast du jemals irgendwen vergewaltigt? Gut. Hast du jemals irgendwen vergewaltigt? Gut. Hast du jemals irgendwen vergewaltigt? Gut.” TR 0 wird natürlich in Anwendung gehalten.</w:t>
      </w:r>
    </w:p>
    <w:p>
      <w:pPr>
        <w:pStyle w:val="Normal"/>
        <w:spacing w:lineRule="auto" w:line="240" w:before="0" w:after="120"/>
        <w:ind w:left="0" w:firstLine="709"/>
        <w:rPr>
          <w:sz w:val="24"/>
          <w:szCs w:val="24"/>
          <w:lang w:val="de-CH"/>
        </w:rPr>
      </w:pPr>
      <w:r>
        <w:rPr>
          <w:sz w:val="24"/>
          <w:szCs w:val="24"/>
          <w:lang w:val="de-CH"/>
        </w:rPr>
        <w:t>Das hat sehr wenig mit Security-Checking zu tun. Security-Checking ist keine repetitive Anweisung. Sie stellen die Frage, Sie bekommen die Antwort und Sie kriegen den Withhold heraus.</w:t>
      </w:r>
    </w:p>
    <w:p>
      <w:pPr>
        <w:pStyle w:val="Normal"/>
        <w:spacing w:lineRule="auto" w:line="240" w:before="0" w:after="120"/>
        <w:ind w:left="0" w:firstLine="709"/>
        <w:rPr/>
      </w:pPr>
      <w:r>
        <w:rPr>
          <w:sz w:val="24"/>
          <w:szCs w:val="24"/>
          <w:lang w:val="de-CH"/>
        </w:rPr>
        <w:t xml:space="preserve">Aber was ist ein Withhold? Was ist ein Withhold? Nun, </w:t>
      </w:r>
      <w:r>
        <w:rPr>
          <w:i/>
          <w:iCs/>
          <w:sz w:val="24"/>
          <w:szCs w:val="24"/>
          <w:lang w:val="de-CH"/>
        </w:rPr>
        <w:t>Sie</w:t>
      </w:r>
      <w:r>
        <w:rPr>
          <w:sz w:val="24"/>
          <w:szCs w:val="24"/>
          <w:lang w:val="de-CH"/>
        </w:rPr>
        <w:t xml:space="preserve"> werden es gleich erfahren. Und das ist auch gut so, denn ich rette Ihnen gerade noch rechtzeitig die Haut. Jemand muss dabei sein auf folgender Grundlage zu auditieren:</w:t>
      </w:r>
    </w:p>
    <w:p>
      <w:pPr>
        <w:pStyle w:val="Normal"/>
        <w:spacing w:lineRule="auto" w:line="240" w:before="0" w:after="120"/>
        <w:ind w:left="0" w:firstLine="709"/>
        <w:rPr>
          <w:sz w:val="24"/>
          <w:szCs w:val="24"/>
          <w:lang w:val="de-CH"/>
        </w:rPr>
      </w:pPr>
      <w:r>
        <w:rPr>
          <w:sz w:val="24"/>
          <w:szCs w:val="24"/>
          <w:lang w:val="de-CH"/>
        </w:rPr>
        <w:t>“</w:t>
      </w:r>
      <w:r>
        <w:rPr>
          <w:sz w:val="24"/>
          <w:szCs w:val="24"/>
          <w:lang w:val="de-CH"/>
        </w:rPr>
        <w:t>Hast du jemals einem anderen Mitarbeiter irgendetwas getan?”</w:t>
      </w:r>
    </w:p>
    <w:p>
      <w:pPr>
        <w:pStyle w:val="Normal"/>
        <w:spacing w:lineRule="auto" w:line="240" w:before="0" w:after="120"/>
        <w:ind w:left="0" w:firstLine="709"/>
        <w:rPr>
          <w:sz w:val="24"/>
          <w:szCs w:val="24"/>
          <w:lang w:val="de-CH"/>
        </w:rPr>
      </w:pPr>
      <w:r>
        <w:rPr>
          <w:sz w:val="24"/>
          <w:szCs w:val="24"/>
          <w:lang w:val="de-CH"/>
        </w:rPr>
        <w:t>“</w:t>
      </w:r>
      <w:r>
        <w:rPr>
          <w:sz w:val="24"/>
          <w:szCs w:val="24"/>
          <w:lang w:val="de-CH"/>
        </w:rPr>
        <w:t>Och ja. Ich habe gehört, dass Karl-Heinz mit Anna-Maria ausgegangen ist.”</w:t>
      </w:r>
    </w:p>
    <w:p>
      <w:pPr>
        <w:pStyle w:val="Normal"/>
        <w:spacing w:lineRule="auto" w:line="240" w:before="0" w:after="120"/>
        <w:ind w:left="0" w:firstLine="709"/>
        <w:rPr/>
      </w:pPr>
      <w:r>
        <w:rPr>
          <w:sz w:val="24"/>
          <w:szCs w:val="24"/>
          <w:lang w:val="de-CH"/>
        </w:rPr>
        <w:t>Oh, nein. Nun, Ihr erstes Anliegen als Auditor ist, eine Antwort auf die Auditinganweisung zu erhalten. Und können Sie mir sagen, wie das eine Antwort auf eine Auditinganweisung sein soll? “Was hast du getan?” “Ich habe gehört, dass…” Er hat nichts getan. Wie kann es dann überhaupt ein Withhold sein?</w:t>
      </w:r>
    </w:p>
    <w:p>
      <w:pPr>
        <w:pStyle w:val="Normal"/>
        <w:spacing w:lineRule="auto" w:line="240" w:before="0" w:after="120"/>
        <w:ind w:left="0" w:firstLine="709"/>
        <w:rPr>
          <w:sz w:val="24"/>
          <w:szCs w:val="24"/>
          <w:lang w:val="de-CH"/>
        </w:rPr>
      </w:pPr>
      <w:r>
        <w:rPr>
          <w:sz w:val="24"/>
          <w:szCs w:val="24"/>
          <w:lang w:val="de-CH"/>
        </w:rPr>
        <w:t>Ich würde eine andere Frage stellen: “Hast du jemals Leute böswillig durch Klatsch fertig gemacht?”</w:t>
      </w:r>
    </w:p>
    <w:p>
      <w:pPr>
        <w:pStyle w:val="Normal"/>
        <w:spacing w:lineRule="auto" w:line="240" w:before="0" w:after="120"/>
        <w:ind w:left="0" w:firstLine="709"/>
        <w:rPr/>
      </w:pPr>
      <w:r>
        <w:rPr>
          <w:i/>
          <w:iCs/>
          <w:sz w:val="24"/>
          <w:szCs w:val="24"/>
          <w:lang w:val="de-CH"/>
        </w:rPr>
        <w:t>Klirr, klirr, klirr!</w:t>
      </w:r>
      <w:r>
        <w:rPr>
          <w:sz w:val="24"/>
          <w:szCs w:val="24"/>
          <w:lang w:val="de-CH"/>
        </w:rPr>
        <w:t xml:space="preserve"> Jawohl.</w:t>
      </w:r>
    </w:p>
    <w:p>
      <w:pPr>
        <w:pStyle w:val="Normal"/>
        <w:spacing w:lineRule="auto" w:line="240" w:before="0" w:after="120"/>
        <w:ind w:left="0" w:firstLine="709"/>
        <w:rPr>
          <w:sz w:val="24"/>
          <w:szCs w:val="24"/>
          <w:lang w:val="de-CH"/>
        </w:rPr>
      </w:pPr>
      <w:r>
        <w:rPr>
          <w:sz w:val="24"/>
          <w:szCs w:val="24"/>
          <w:lang w:val="de-CH"/>
        </w:rPr>
        <w:t>Korrekt, sie haben es getan.</w:t>
      </w:r>
    </w:p>
    <w:p>
      <w:pPr>
        <w:pStyle w:val="Normal"/>
        <w:spacing w:lineRule="auto" w:line="240" w:before="0" w:after="120"/>
        <w:ind w:left="0" w:firstLine="709"/>
        <w:rPr>
          <w:sz w:val="24"/>
          <w:szCs w:val="24"/>
          <w:lang w:val="de-CH"/>
        </w:rPr>
      </w:pPr>
      <w:r>
        <w:rPr>
          <w:sz w:val="24"/>
          <w:szCs w:val="24"/>
          <w:lang w:val="de-CH"/>
        </w:rPr>
        <w:t>Wissen Sie, dass Leute Withholds erfinden werden, einfach nur um andere Leute in Schwierigkeiten zu bringen? Und Sie werden dasitzen und es zulassen, dass sie dies tun? Und Sie werden zu hören bekommen, wie Leute Dinge sagen – Leute, die Dinge über Leute gehört haben, die Dinge gehört haben, und sie haben dieses etwas verstanden und sie wussten, dass soundso… und Sie lassen diese Leute das als Withhold loswerden?</w:t>
      </w:r>
    </w:p>
    <w:p>
      <w:pPr>
        <w:pStyle w:val="Normal"/>
        <w:spacing w:lineRule="auto" w:line="240" w:before="0" w:after="120"/>
        <w:ind w:left="0" w:firstLine="709"/>
        <w:rPr/>
      </w:pPr>
      <w:r>
        <w:rPr>
          <w:sz w:val="24"/>
          <w:szCs w:val="24"/>
          <w:lang w:val="de-CH"/>
        </w:rPr>
        <w:t>Was verschwenden Sie da an Auditingzeit? Na ja. Sie verschwenden Ihre eigene Zeit und Sie verschwenden die Zeit des PCs. Und im Wesentlichen haben Sie demonstriert, dass Sie nicht wissen, was ein Withhold ist, aber das ist bis genau zu diesem Augenblick noch entschuldbar, in anderthalb Stunden wird es zu einem Verbrechen. Sehen Sie, für die nächsten anderthalb Stunden ist es noch kein Verbrechen, aber in anderthalb Stunden wird die Katze aus dem Sack sein. Nur ist es in diesem bestimmten Falle eine ziemlich grosse Katze, etwa von der Grösse eines Leoparden, die aus einem ziemlich grossen Sack herausspringt, denn hier geht es um einen dieser Haupttreffer, den wir ab und zu in Scientology landen.</w:t>
      </w:r>
    </w:p>
    <w:p>
      <w:pPr>
        <w:pStyle w:val="Normal"/>
        <w:spacing w:lineRule="auto" w:line="240" w:before="0" w:after="120"/>
        <w:ind w:left="0" w:firstLine="709"/>
        <w:rPr/>
      </w:pPr>
      <w:r>
        <w:rPr>
          <w:sz w:val="24"/>
          <w:szCs w:val="24"/>
          <w:lang w:val="de-CH"/>
        </w:rPr>
        <w:t>Wissen Sie, Sie ziehen den Hebel und erwarten ein paar 25-Cent-Stücke heraus</w:t>
        <w:softHyphen/>
        <w:t>zubekommen und stattdessen fällt eine halbe Stunde lang eine Flut von Florinen, Schillingen und Sixpence-Stücken und so weiter auf den Fussboden. Ich meine, das ist so die Art von Sache, die sich hier gerade ereignet hat. Und diejenigen von Ihnen, die noch nie in Las Vegas gewesen sind, können die anderen, die schon dort gewesen sind, fragen, was ich damit gemeint habe.</w:t>
      </w:r>
    </w:p>
    <w:p>
      <w:pPr>
        <w:pStyle w:val="Normal"/>
        <w:spacing w:lineRule="auto" w:line="240" w:before="0" w:after="120"/>
        <w:ind w:left="0" w:firstLine="709"/>
        <w:rPr/>
      </w:pPr>
      <w:r>
        <w:rPr>
          <w:sz w:val="24"/>
          <w:szCs w:val="24"/>
          <w:lang w:val="de-CH"/>
        </w:rPr>
        <w:t>Was ist ein Withhold? Was ist eine Overthandlung? Es ist wichtig, diese Dinge zu wissen.</w:t>
      </w:r>
    </w:p>
    <w:p>
      <w:pPr>
        <w:pStyle w:val="Normal"/>
        <w:spacing w:lineRule="auto" w:line="240" w:before="0" w:after="120"/>
        <w:ind w:left="0" w:firstLine="709"/>
        <w:rPr>
          <w:sz w:val="24"/>
          <w:szCs w:val="24"/>
          <w:lang w:val="de-CH"/>
        </w:rPr>
      </w:pPr>
      <w:r>
        <w:rPr>
          <w:sz w:val="24"/>
          <w:szCs w:val="24"/>
          <w:lang w:val="de-CH"/>
        </w:rPr>
        <w:t>Herr Dönke setzt sich auf den Auditingstuhl – denn als PC schenken Sie natürlich dem Auditieren nicht viel Aufmerksamkeit – er sitzt also da und sagt zu Ihnen, er sagt:</w:t>
      </w:r>
    </w:p>
    <w:p>
      <w:pPr>
        <w:pStyle w:val="Normal"/>
        <w:spacing w:lineRule="auto" w:line="240" w:before="0" w:after="120"/>
        <w:ind w:left="0" w:firstLine="709"/>
        <w:rPr>
          <w:sz w:val="24"/>
          <w:szCs w:val="24"/>
          <w:lang w:val="de-CH"/>
        </w:rPr>
      </w:pPr>
      <w:r>
        <w:rPr>
          <w:sz w:val="24"/>
          <w:szCs w:val="24"/>
          <w:lang w:val="de-CH"/>
        </w:rPr>
        <w:t>“</w:t>
      </w:r>
      <w:r>
        <w:rPr>
          <w:sz w:val="24"/>
          <w:szCs w:val="24"/>
          <w:lang w:val="de-CH"/>
        </w:rPr>
        <w:t>Nun, ich habe Banken ausgeraubt, ähh… Frauen ermordet, ähh… Babys erwürgt, ähhh… Geld unterschlagen, jawohl. Ich, ähhh… habe Ehen ruiniert, ich habe dies und jenes getan.” Und Sie bekommen keinen einzigen Ausschlag der Nadel.</w:t>
      </w:r>
    </w:p>
    <w:p>
      <w:pPr>
        <w:pStyle w:val="Normal"/>
        <w:spacing w:lineRule="auto" w:line="240" w:before="0" w:after="120"/>
        <w:ind w:left="0" w:firstLine="709"/>
        <w:rPr/>
      </w:pPr>
      <w:r>
        <w:rPr>
          <w:sz w:val="24"/>
          <w:szCs w:val="24"/>
          <w:lang w:val="de-CH"/>
        </w:rPr>
        <w:t>Oh, sagen Sie, diese Person ist nicht sec-checkbar. Aha! Aber von diesem Augen</w:t>
        <w:softHyphen/>
        <w:t>blick an werden Sie sehen, dass es so etwas wie eine nicht sec-checkbare Person nicht gibt. Denn Sie werden sagen, dass dieser PC, den Sie hatten, nicht imstande ist, am E-Meter anzuzeigen, denn offensichtlich sind dies ungeheuerliche Dinge. Es sind gesellschaftliche Verstösse gegen Ihren Kodex des Sozialverhaltens in einem solchen Grade, dass dieser Mann um Gottes Willen erschossen gehört, in eine Zwangsjacke gesteckt werden sollte, ihm ein Arzt eine Pille verabreichen sollte; die schreck</w:t>
        <w:softHyphen/>
        <w:t>lichsten Dinge sollten ihm zustossen. Warum? Weil – sehen Sie, er hat Banken ausge</w:t>
        <w:softHyphen/>
        <w:t>raubt und Frauen ermordet und so weiter, und Sie bekommen keinen einzigen Ausschlag am E-Meter.</w:t>
      </w:r>
    </w:p>
    <w:p>
      <w:pPr>
        <w:pStyle w:val="Normal"/>
        <w:spacing w:lineRule="auto" w:line="240" w:before="0" w:after="120"/>
        <w:ind w:left="0" w:firstLine="709"/>
        <w:rPr/>
      </w:pPr>
      <w:r>
        <w:rPr>
          <w:sz w:val="24"/>
          <w:szCs w:val="24"/>
          <w:lang w:val="de-CH"/>
        </w:rPr>
        <w:t xml:space="preserve">Sie sagen: “Nun, der Mann ist gewissenlos, daher hat er keine Withholds.” Aha, und das ist richtig – Im Hinblick auf </w:t>
      </w:r>
      <w:r>
        <w:rPr>
          <w:i/>
          <w:iCs/>
          <w:sz w:val="24"/>
          <w:szCs w:val="24"/>
          <w:lang w:val="de-CH"/>
        </w:rPr>
        <w:t>Ihren</w:t>
      </w:r>
      <w:r>
        <w:rPr>
          <w:sz w:val="24"/>
          <w:szCs w:val="24"/>
          <w:lang w:val="de-CH"/>
        </w:rPr>
        <w:t xml:space="preserve"> Moralkodex hat er keine Withholds, denn es waren keine Verstösse für ihn.</w:t>
      </w:r>
    </w:p>
    <w:p>
      <w:pPr>
        <w:pStyle w:val="Normal"/>
        <w:spacing w:lineRule="auto" w:line="240" w:before="0" w:after="120"/>
        <w:ind w:left="0" w:firstLine="709"/>
        <w:rPr/>
      </w:pPr>
      <w:r>
        <w:rPr>
          <w:sz w:val="24"/>
          <w:szCs w:val="24"/>
          <w:lang w:val="de-CH"/>
        </w:rPr>
        <w:t>Nun, Ihre Aufgabe bei der Durchführung eines Security-Checks besteht darin, Withholds wegzubringen. Aber was ist ein Withhold? Was ist ein Withhold? Nun, Sie könnten erhaben sagen: “Es ist das, was der Preclear zurückhält.” Sie könnten sagen, so wie wir es über eine Overthandlung gesagt haben, “Was ist eine Overthandlung? Eine Overthandlung ist das, wovon der Thetan denkt, dass es eine Overthandlung ist. Wenn ich also nicht denke, dass ich eine Overthandlung begangen habe, wenn ich diese oder jene Person erwürge”, sehen Sie, “dann habe ich keine Overthandlung begangen”, sehen Sie?</w:t>
      </w:r>
    </w:p>
    <w:p>
      <w:pPr>
        <w:pStyle w:val="Normal"/>
        <w:spacing w:lineRule="auto" w:line="240" w:before="0" w:after="120"/>
        <w:ind w:left="0" w:firstLine="709"/>
        <w:rPr/>
      </w:pPr>
      <w:r>
        <w:rPr>
          <w:sz w:val="24"/>
          <w:szCs w:val="24"/>
          <w:lang w:val="de-CH"/>
        </w:rPr>
        <w:t>Nein, dies sind keine hinreichenden Erwiderungen, dies sind keine hinreichenden Definitionen, und dies sind keine hinreichenden Antworten; und sie laufen auf keine nützlichen, funktionsfähigen Definitionen im Gebiet des Auditings hinaus. Ich denke, Sie werden mit mir darin übereinstimmen, dass dies Ihnen selbst ein Rätsel aufgegeben hat.</w:t>
      </w:r>
    </w:p>
    <w:p>
      <w:pPr>
        <w:pStyle w:val="Normal"/>
        <w:spacing w:lineRule="auto" w:line="240" w:before="0" w:after="120"/>
        <w:ind w:left="0" w:firstLine="709"/>
        <w:rPr>
          <w:sz w:val="24"/>
          <w:szCs w:val="24"/>
          <w:lang w:val="de-CH"/>
        </w:rPr>
      </w:pPr>
      <w:r>
        <w:rPr>
          <w:sz w:val="24"/>
          <w:szCs w:val="24"/>
          <w:lang w:val="de-CH"/>
        </w:rPr>
        <w:t xml:space="preserve">Wie kommt es, dass eine Person Ihnen irgendeinen Kram angibt, und es ist kein Withhold, und dennoch sagt sie: “Nun, ich… ich habe die Strasse entlang geschaut.” Wissen Sie, es macht </w:t>
      </w:r>
      <w:r>
        <w:rPr>
          <w:i/>
          <w:iCs/>
          <w:sz w:val="24"/>
          <w:szCs w:val="24"/>
          <w:lang w:val="de-CH"/>
        </w:rPr>
        <w:t>klirr.</w:t>
      </w:r>
      <w:r>
        <w:rPr>
          <w:sz w:val="24"/>
          <w:szCs w:val="24"/>
          <w:lang w:val="de-CH"/>
        </w:rPr>
        <w:t xml:space="preserve"> Wissen Sie, Sie bekommen da </w:t>
      </w:r>
      <w:r>
        <w:rPr>
          <w:i/>
          <w:iCs/>
          <w:sz w:val="24"/>
          <w:szCs w:val="24"/>
          <w:lang w:val="de-CH"/>
        </w:rPr>
        <w:t>klirr.</w:t>
      </w:r>
    </w:p>
    <w:p>
      <w:pPr>
        <w:pStyle w:val="Normal"/>
        <w:spacing w:lineRule="auto" w:line="240" w:before="0" w:after="120"/>
        <w:ind w:left="0" w:firstLine="709"/>
        <w:rPr>
          <w:sz w:val="24"/>
          <w:szCs w:val="24"/>
          <w:lang w:val="de-CH"/>
        </w:rPr>
      </w:pPr>
      <w:r>
        <w:rPr>
          <w:sz w:val="24"/>
          <w:szCs w:val="24"/>
          <w:lang w:val="de-CH"/>
        </w:rPr>
        <w:t>Und Sie sagen: “Was hast du getan? Was ist das?”</w:t>
      </w:r>
    </w:p>
    <w:p>
      <w:pPr>
        <w:pStyle w:val="Normal"/>
        <w:spacing w:lineRule="auto" w:line="240" w:before="0" w:after="120"/>
        <w:ind w:left="0" w:firstLine="709"/>
        <w:rPr>
          <w:sz w:val="24"/>
          <w:szCs w:val="24"/>
          <w:lang w:val="de-CH"/>
        </w:rPr>
      </w:pPr>
      <w:r>
        <w:rPr>
          <w:sz w:val="24"/>
          <w:szCs w:val="24"/>
          <w:lang w:val="de-CH"/>
        </w:rPr>
        <w:t>“</w:t>
      </w:r>
      <w:r>
        <w:rPr>
          <w:sz w:val="24"/>
          <w:szCs w:val="24"/>
          <w:lang w:val="de-CH"/>
        </w:rPr>
        <w:t>Nun, ich habe die Strasse entlang geschaut”, und es hat sich geklärt.</w:t>
      </w:r>
    </w:p>
    <w:p>
      <w:pPr>
        <w:pStyle w:val="Normal"/>
        <w:spacing w:lineRule="auto" w:line="240" w:before="0" w:after="120"/>
        <w:ind w:left="0" w:firstLine="709"/>
        <w:rPr/>
      </w:pPr>
      <w:r>
        <w:rPr>
          <w:sz w:val="24"/>
          <w:szCs w:val="24"/>
          <w:lang w:val="de-CH"/>
        </w:rPr>
        <w:t>Und Sie sagen: “Was für eine Art von Withhold könnte dies sein?” wissen Sie, “da muss mehr dahinterstecken.” Und natürlich überschreiten Sie hier sofort Ihre Funktion als Auditor, die daraus besteht, das E-Meter zu klären. Wenn “die Strasse entlang schauen” das E-Meter klärte, war das ein Withhold.</w:t>
      </w:r>
    </w:p>
    <w:p>
      <w:pPr>
        <w:pStyle w:val="Normal"/>
        <w:spacing w:lineRule="auto" w:line="240" w:before="0" w:after="120"/>
        <w:ind w:left="0" w:firstLine="709"/>
        <w:rPr/>
      </w:pPr>
      <w:r>
        <w:rPr>
          <w:sz w:val="24"/>
          <w:szCs w:val="24"/>
          <w:lang w:val="de-CH"/>
        </w:rPr>
        <w:t>Was Ihnen ein Rätsel aufgibt ist, dass Sie auf einen Moralkodex oder dessen Fehlen fixiert sind, der ungefähr jetzt der Ihre ist. Und Sie haben die Betrachtung, dass der PC, den Sie security-checken, nur Withholds hat, wenn es sich dabei um Verstösse gegen den Moralkodex handelt, den Sie jetzt als einen Moralkodex betrachten. Und daher machen Sie einfach eine fantastische Menge an Fehlern. Sehen Sie, wovon ich spreche?</w:t>
      </w:r>
    </w:p>
    <w:p>
      <w:pPr>
        <w:pStyle w:val="Normal"/>
        <w:spacing w:lineRule="auto" w:line="240" w:before="0" w:after="120"/>
        <w:ind w:left="0" w:firstLine="709"/>
        <w:rPr/>
      </w:pPr>
      <w:r>
        <w:rPr>
          <w:sz w:val="24"/>
          <w:szCs w:val="24"/>
          <w:lang w:val="de-CH"/>
        </w:rPr>
        <w:t xml:space="preserve">In Ordnung. Nehmen wir jetzt mal diesen Kriminellen. Aha, diesen Kriminellen. Und wir haben ihn am E-Meter, wissen Sie, und wir sagen: “Nun, hast du jemals…” Sie wissen, auf was ein Krimineller gesec-checkt werden sollte: “Hast du jemals eine Bank ausgeraubt?” </w:t>
      </w:r>
      <w:r>
        <w:rPr>
          <w:i/>
          <w:iCs/>
          <w:sz w:val="24"/>
          <w:szCs w:val="24"/>
          <w:lang w:val="de-CH"/>
        </w:rPr>
        <w:t>Klirr!</w:t>
      </w:r>
      <w:r>
        <w:rPr>
          <w:sz w:val="24"/>
          <w:szCs w:val="24"/>
          <w:lang w:val="de-CH"/>
        </w:rPr>
        <w:t xml:space="preserve"> Verstehen Sie, Sie würden denken, Junge, das wird </w:t>
      </w:r>
      <w:r>
        <w:rPr>
          <w:i/>
          <w:iCs/>
          <w:sz w:val="24"/>
          <w:szCs w:val="24"/>
          <w:lang w:val="de-CH"/>
        </w:rPr>
        <w:t>klirren,</w:t>
      </w:r>
      <w:r>
        <w:rPr>
          <w:sz w:val="24"/>
          <w:szCs w:val="24"/>
          <w:lang w:val="de-CH"/>
        </w:rPr>
        <w:t xml:space="preserve"> wissen Sie, denn wir wissen, dass er eine Bank ausgeraubt hat. Er ist tatsächlich in Joliet gewesen und an der Columbia-Universität und in anderen Zuchthäusern – offensichtlich hat er das getan. Doch Sie bekommen nicht einmal ein Zucken der Nadel. Und er schaut Sie gleichgültig an und sagt: “Ja, ich habe Banken ausgeraubt.”</w:t>
      </w:r>
    </w:p>
    <w:p>
      <w:pPr>
        <w:pStyle w:val="Normal"/>
        <w:spacing w:lineRule="auto" w:line="240" w:before="0" w:after="120"/>
        <w:ind w:left="0" w:firstLine="709"/>
        <w:rPr/>
      </w:pPr>
      <w:r>
        <w:rPr>
          <w:sz w:val="24"/>
          <w:szCs w:val="24"/>
          <w:lang w:val="de-CH"/>
        </w:rPr>
        <w:t>Sehen Sie, was Sie an diesem Punkte erstaunt? Es gibt da nur eine Sache, die Sie in Staunen versetzt: Nämlich, dass er etwas gesagt hat, was ein Verstoss gegen das ist, was Sie für seinen Moralkodex halten. Sehen Sie das? Und daher fahren Sie damit fort, ihn auf der Grundlage Ihres Moralkodexes zu sec-checken, und das ist nicht der Kodex, nach dem er lebt. Und er ist nicht frei von Withholds. Er hat ungeheure Mengen von Withholds, aber nur gegen den Moralkodex, nach dem er lebt. Haben Sie jemals von dem Moralkodex eines Kriminellen gehört? “Du darfst vor den Bullen nicht singen.” “Du darfst niemanden verpfeifen.” Man könnte einen langen Kodex aufschreiben, alles zu dem Thema “Nachdem man die Bank ausgeraubt hat, muss man die Beute zu gleichen Teilen aufteilen, ausser wenn jemand einem nicht besonders dabei geholfen hat, die Bank</w:t>
      </w:r>
      <w:r>
        <w:rPr>
          <w:b/>
          <w:bCs/>
          <w:sz w:val="24"/>
          <w:szCs w:val="24"/>
          <w:lang w:val="de-CH"/>
        </w:rPr>
        <w:t xml:space="preserve"> </w:t>
      </w:r>
      <w:r>
        <w:rPr>
          <w:sz w:val="24"/>
          <w:szCs w:val="24"/>
          <w:lang w:val="de-CH"/>
        </w:rPr>
        <w:t>auszurauben, und dann sollte man ihm die Kehle durchschneiden.” “Einen Bullen nicht umbringen” könnte in manchen Gesellschaften gegen diesen Moralkodex verstossen.</w:t>
      </w:r>
    </w:p>
    <w:p>
      <w:pPr>
        <w:pStyle w:val="Normal"/>
        <w:spacing w:lineRule="auto" w:line="240" w:before="0" w:after="120"/>
        <w:ind w:left="0" w:firstLine="709"/>
        <w:rPr/>
      </w:pPr>
      <w:r>
        <w:rPr>
          <w:sz w:val="24"/>
          <w:szCs w:val="24"/>
          <w:lang w:val="de-CH"/>
        </w:rPr>
        <w:t>Das heisst also, Sie stellen die Frage mit Bezug auf Ihren gegenwärtigen Moralkodex, und Sie sagen: “Hast du jemals einen Polizisten umgebracht?” Und es gibt keinen Fall. Sie sec-checken nach dem falschen Moralkodex. Sie sec-checken einen PC, der einen unterschiedlichen Moralkodex hat.</w:t>
      </w:r>
    </w:p>
    <w:p>
      <w:pPr>
        <w:pStyle w:val="Normal"/>
        <w:spacing w:lineRule="auto" w:line="240" w:before="0" w:after="120"/>
        <w:ind w:left="0" w:firstLine="709"/>
        <w:rPr/>
      </w:pPr>
      <w:r>
        <w:rPr>
          <w:sz w:val="24"/>
          <w:szCs w:val="24"/>
          <w:lang w:val="de-CH"/>
        </w:rPr>
        <w:t xml:space="preserve">Die Frage sollte lauten: “Hast du jemals die Gelegenheit gehabt, einen Polizisten umzubringen, und es zu tun versäumt?” </w:t>
      </w:r>
      <w:r>
        <w:rPr>
          <w:i/>
          <w:iCs/>
          <w:sz w:val="24"/>
          <w:szCs w:val="24"/>
          <w:lang w:val="de-CH"/>
        </w:rPr>
        <w:t>Klirr!</w:t>
      </w:r>
      <w:r>
        <w:rPr>
          <w:sz w:val="24"/>
          <w:szCs w:val="24"/>
          <w:lang w:val="de-CH"/>
        </w:rPr>
        <w:t xml:space="preserve"> Sehen Sie, es verstösst gegen seinen Moralkodex, einen Bullen nicht umzubringen. Andere Kriminelle würden nicht mehr mit ihm sprechen. Folgen Sie mir da?</w:t>
      </w:r>
    </w:p>
    <w:p>
      <w:pPr>
        <w:pStyle w:val="Normal"/>
        <w:spacing w:lineRule="auto" w:line="240" w:before="0" w:after="120"/>
        <w:ind w:left="0" w:firstLine="709"/>
        <w:rPr/>
      </w:pPr>
      <w:r>
        <w:rPr>
          <w:sz w:val="24"/>
          <w:szCs w:val="24"/>
          <w:lang w:val="de-CH"/>
        </w:rPr>
        <w:t>In einem Gefängnis müssten Sie den Sec-Check etwa wie folgt formulieren: “Hast du es jemals versäumt, vor einem Wärter zu verbergen, was läuft?” Verstehen Sie? “Hast du jemals mit Gefängnisbehörden kooperiert?” “Hast du jemals irgendeinem Beamten die Wahrheit gesagt?” “Hast du jemals mit einem Gefängniswärter freundlich gespro</w:t>
        <w:softHyphen/>
        <w:t>chen?” Denn es verstösst gegen den Moralkodex der Gefangenen und sie haben ihren eigenen Moralkodex.</w:t>
      </w:r>
    </w:p>
    <w:p>
      <w:pPr>
        <w:pStyle w:val="Normal"/>
        <w:spacing w:lineRule="auto" w:line="240" w:before="0" w:after="120"/>
        <w:ind w:left="0" w:firstLine="709"/>
        <w:rPr/>
      </w:pPr>
      <w:r>
        <w:rPr>
          <w:sz w:val="24"/>
          <w:szCs w:val="24"/>
          <w:lang w:val="de-CH"/>
        </w:rPr>
        <w:t>Man kann sagen: “Alle PCs haben Withholds”, doch diese Withholds verstossen nicht notwendigerweise gegen Ihren Moralkodex. Wir fügen dem also hinzu: “Alle PCs haben Moralkodizes gehabt, gegen die sie verstossen haben.” Und wenn Sie den Moralkodex ausfindig machen, gegen den sie verstossen haben, dann werden Sie die Withholds des Falles wegbringen, und nur dann werden Sie die Withholds des Falles wegbringen – nur dann.</w:t>
      </w:r>
    </w:p>
    <w:p>
      <w:pPr>
        <w:pStyle w:val="Normal"/>
        <w:spacing w:lineRule="auto" w:line="240" w:before="0" w:after="120"/>
        <w:ind w:left="0" w:firstLine="709"/>
        <w:rPr>
          <w:sz w:val="24"/>
          <w:szCs w:val="24"/>
          <w:lang w:val="de-CH"/>
        </w:rPr>
      </w:pPr>
      <w:r>
        <w:rPr>
          <w:sz w:val="24"/>
          <w:szCs w:val="24"/>
          <w:lang w:val="de-CH"/>
        </w:rPr>
        <w:t>Ein Withhold ist also ein unausgesprochener, nicht bekannt gemachter Verstoss gegen einen Moralkodex, an den die Person gebunden war.</w:t>
      </w:r>
    </w:p>
    <w:p>
      <w:pPr>
        <w:pStyle w:val="Normal"/>
        <w:spacing w:lineRule="auto" w:line="240" w:before="0" w:after="120"/>
        <w:ind w:left="0" w:firstLine="709"/>
        <w:rPr/>
      </w:pPr>
      <w:r>
        <w:rPr>
          <w:sz w:val="24"/>
          <w:szCs w:val="24"/>
          <w:lang w:val="de-CH"/>
        </w:rPr>
        <w:t>Nun, wieviele Moralkodizes gibt es? Wieviele Moralkodizes hat es gegeben? Ich würde sagen, ungefähr gerade jetzt gibt es wahrscheinlich einen verschiedenen Moralkodex für jede Gruppe, jede einzelne, sei sie gross oder klein, in jeder Stadt, jedem Bezirk, jedem Land, jedem Kontinent der Erde. Wahrscheinlich gibt es für jede Sprache auf diesem Planeten fünfhundert Kodizes, und es gibt fünfzigtausend Sprachen auf diesem Planeten.</w:t>
      </w:r>
    </w:p>
    <w:p>
      <w:pPr>
        <w:pStyle w:val="Normal"/>
        <w:spacing w:lineRule="auto" w:line="240" w:before="0" w:after="120"/>
        <w:ind w:left="0" w:firstLine="709"/>
        <w:rPr/>
      </w:pPr>
      <w:r>
        <w:rPr>
          <w:sz w:val="24"/>
          <w:szCs w:val="24"/>
          <w:lang w:val="de-CH"/>
        </w:rPr>
        <w:t xml:space="preserve">Ich werde Ihnen eine Moralkodexfrage für einen Zulu geben: “Hat jemals irgendetwas lose herumgelegen, was du nicht gestohlen hast?” </w:t>
      </w:r>
      <w:r>
        <w:rPr>
          <w:i/>
          <w:iCs/>
          <w:sz w:val="24"/>
          <w:szCs w:val="24"/>
          <w:lang w:val="de-CH"/>
        </w:rPr>
        <w:t>Klirr!</w:t>
      </w:r>
      <w:r>
        <w:rPr>
          <w:sz w:val="24"/>
          <w:szCs w:val="24"/>
          <w:lang w:val="de-CH"/>
        </w:rPr>
        <w:t xml:space="preserve"> “Wem hast du das nicht erzählt?”  “Ich habe es meinem Vater nicht erzählt. Das würde ich nicht wagen. Er würde mich schlagen.” Denn für einen Zulu ist es moralisch zu stehlen. Interessant, nicht wahr? Nicht zu stehlen ist also sein Withhold, und Sie denken, sein Stehlen wäre sein Withhold. Sie fragen also nach einem Withhold in Bezug auf Stehlen, und Sie bekom</w:t>
        <w:softHyphen/>
        <w:t>men keine Reaktion – Sie hätten nach einem Withhold in Bezug auf Nichtstehlen fragen sollen.</w:t>
      </w:r>
    </w:p>
    <w:p>
      <w:pPr>
        <w:pStyle w:val="Normal"/>
        <w:spacing w:lineRule="auto" w:line="240" w:before="0" w:after="120"/>
        <w:ind w:left="0" w:firstLine="709"/>
        <w:rPr/>
      </w:pPr>
      <w:r>
        <w:rPr>
          <w:sz w:val="24"/>
          <w:szCs w:val="24"/>
          <w:lang w:val="de-CH"/>
        </w:rPr>
        <w:t>Daher ist es die Pflicht des Auditors, eine gewisse Vorstellung von Moralkodizes zu haben. Was ist ein Moralkodex? Wir werden darauf gleich noch näher eingehen. Aber wie viele weitere Moralkodizes glauben Sie hat es gegeben? Nun, schauen Sie, wenn es jetzt gegenwärtig ungefähr hundert oder fünfhundert Kodizes für jede Sprache auf der Erde gibt – wenn wir es mal mässig veranschlagen wollen – und es gibt fünfzigtausend Sprachen auf der Erde, das gibt Ihnen eine ganze Menge unmittelbar hier in der Gegenwart, nicht wahr? Okay, jetzt gehen wir mal zurück auf der Zeitspur. Wie viele Moralkodizes glauben Sie hat es auf der Gesamtzeitspur in den letzten zweihundert Trillionen Jahren gegeben? Wie viele Moralkodizes glauben Sie hat es gegeben? Es ist irgendeine unvorstellbar hohe Zahl. Sie könnten oben in der Ecke dieser Wand dort mit dem Schreiben beginnen. Nachdem Sie Eins geschrieben haben, beginnen Sie einfach damit, Nullen zu schreiben, in winzig mikroskopisch kleiner Schrift von der einen Seite der Wand bis ganz hinüber zur anderen; und dann gehen Sie wieder zurück an den Anfang und schreiben wieder über die ganze Breite der Wand hinweg, und wenn Sie dann die ganze Wand bis ganz unten ausgefüllt haben, dann setzen Sie das hoch Einundzwanzig. Das wäre eine ganz schön grosse Zahl. Das wäre eine ganz schön grosse Zahl. Nun, das ist eine unglaubliche Menge an Moralkodizes.</w:t>
      </w:r>
    </w:p>
    <w:p>
      <w:pPr>
        <w:pStyle w:val="Normal"/>
        <w:spacing w:lineRule="auto" w:line="240" w:before="0" w:after="120"/>
        <w:ind w:left="0" w:firstLine="709"/>
        <w:rPr/>
      </w:pPr>
      <w:r>
        <w:rPr>
          <w:sz w:val="24"/>
          <w:szCs w:val="24"/>
          <w:lang w:val="de-CH"/>
        </w:rPr>
        <w:t>Wie sieht also dessen Aufbau aus? Was ist ein Moralkodex? Es ist die Reihe von Übereinstimmungen, denen eine Person beigepflichtet hat, um das Überleben einer Gruppe zu garantieren. Und eben das ist ein Moralkodex. Es ist eine Reihe von Übereinstimmungen, denen eine Person beigepflichtet hat, um das Überleben einer Gruppe zu garantieren. Das ist es. Das ist ein Moralkodex.</w:t>
      </w:r>
    </w:p>
    <w:p>
      <w:pPr>
        <w:pStyle w:val="Normal"/>
        <w:spacing w:lineRule="auto" w:line="240" w:before="0" w:after="120"/>
        <w:ind w:left="0" w:firstLine="709"/>
        <w:rPr/>
      </w:pPr>
      <w:r>
        <w:rPr>
          <w:sz w:val="24"/>
          <w:szCs w:val="24"/>
          <w:lang w:val="de-CH"/>
        </w:rPr>
        <w:t>Schön, ich werde Ihnen eine alte Kurzgeschichte erzählen. Das ist ein sehr erläu</w:t>
        <w:softHyphen/>
        <w:t>terndes skizzenhaftes Stück. Da waren zwei Männer und sie hörten von einem ver</w:t>
        <w:softHyphen/>
        <w:t>sunkenen Schatz. Eine Galeone war unten im Südpazifik oder unten in der Karibik auf ein Riff aufgelaufen. Und sie hörten davon, dass diese Galeone auf ein Riff aufgelaufen war und dass die Besatzung unmittelbar bevor sie versank, eine ungeheure Menge an Gold in die bronzenen Kanonen des Schiffes geworfen hatte, in der Hoffnung, dass sie später zurückkommen könnten, um es sich wieder zu holen; man hatte die Mündungs</w:t>
        <w:softHyphen/>
        <w:t>pfropfen auf die Kanonen draufgesetzt. Und die Galeone versank und diese grossen, glockenförmig geschwungenen Kanonen waren immer noch dort unten, angefüllt mit Gold. Zwei Männer taten sich also zusammen und sie nahmen einen eingeborenen Knaben mit, als Mannschaft, und sie segelten davon und sie tauchten und tauchten und tauchten und tauchten nach den Kanonen dieser alten Galeone.</w:t>
      </w:r>
    </w:p>
    <w:p>
      <w:pPr>
        <w:pStyle w:val="Normal"/>
        <w:spacing w:lineRule="auto" w:line="240" w:before="0" w:after="120"/>
        <w:ind w:left="0" w:firstLine="709"/>
        <w:rPr/>
      </w:pPr>
      <w:r>
        <w:rPr>
          <w:sz w:val="24"/>
          <w:szCs w:val="24"/>
          <w:lang w:val="de-CH"/>
        </w:rPr>
        <w:t>Sie hatten hundertprozentig vereinbart, was sie mit dem Gold machen würden. Sie hatten sich ganz und gar geeinigt, was sie mit dem Gold machen würden. Sie würden es zu gleichen Teilen aufteilen und die Anteile sollten an Bord des Schiffes verbleiben, bis sie an einen bestimmten Punkt gebracht waren und an diesem Punkt sollten ein Bankier und Lastwagen hinkommen, um das Gold abzuholen, und dann sollte es ordnungsgemäss in die Schweiz transportiert werden. Und sie waren sich total und vollkommen einig; sie wussten genau, was zu tun war. Und sie waren sich auch darin einig es nicht zu verschleudern und nicht loszugehen und sich zu besaufen und nicht dieses oder jenes zu tun, bis das ganze Gold ordentlich in Sicherheit gebracht war und sie sich wieder in ihrem eigenen Lande befanden. Sie hatten sich geeinigt, was sie mit den Rechnungen für ihre Reise machen sollten. Sie hatten das alles unter voller Kontrolle.</w:t>
      </w:r>
    </w:p>
    <w:p>
      <w:pPr>
        <w:pStyle w:val="Normal"/>
        <w:spacing w:lineRule="auto" w:line="240" w:before="0" w:after="120"/>
        <w:ind w:left="0" w:firstLine="709"/>
        <w:rPr/>
      </w:pPr>
      <w:r>
        <w:rPr>
          <w:sz w:val="24"/>
          <w:szCs w:val="24"/>
          <w:lang w:val="de-CH"/>
        </w:rPr>
        <w:t>Nun, sie fanden ein paar Kanonen, doch sie reichten mit den Armen in die Kanonenmündungen hinab und konnten keine Mündungspfropfen vorfinden. Und nach vielen Tagen gingen sie an Land. Ihre Vorräte gingen ihnen aus, alles ging zum Teufel. Ihre Vorräte waren bald am Ende und was sollten sie nun machen? Sie hatten kein Gold gefunden.</w:t>
      </w:r>
    </w:p>
    <w:p>
      <w:pPr>
        <w:pStyle w:val="Normal"/>
        <w:spacing w:lineRule="auto" w:line="240" w:before="0" w:after="120"/>
        <w:ind w:left="0" w:firstLine="709"/>
        <w:rPr/>
      </w:pPr>
      <w:r>
        <w:rPr>
          <w:sz w:val="24"/>
          <w:szCs w:val="24"/>
          <w:lang w:val="de-CH"/>
        </w:rPr>
        <w:t>Nun, sie hatten eine Übereinstimmung für alles, nur nicht für den Fehlschlag. Sie hatten keine Übereinstimmung darüber, was sie machen würden, wenn sie scheiterten, also gerieten sie sich nachträglich darüber in die Haare. Und sie wurden immer streit</w:t>
        <w:softHyphen/>
        <w:t>süchtiger und immer streitsüchtiger, und schliesslich nahm der eine einen Dolch und rammte ihn in ihn hinein, während der andere ihm zur gleichen Zeit mit einem Schwert den Arm abhackte. Und es erging ihnen ganz fürchterlich, denn sie hatten überhaupt keine Übereinstimmung darüber, was sie im Falle eines Fehlschlages tun sollten.</w:t>
      </w:r>
    </w:p>
    <w:p>
      <w:pPr>
        <w:pStyle w:val="Normal"/>
        <w:spacing w:lineRule="auto" w:line="240" w:before="0" w:after="120"/>
        <w:ind w:left="0" w:firstLine="709"/>
        <w:rPr>
          <w:sz w:val="24"/>
          <w:szCs w:val="24"/>
          <w:lang w:val="de-CH"/>
        </w:rPr>
      </w:pPr>
      <w:r>
        <w:rPr>
          <w:sz w:val="24"/>
          <w:szCs w:val="24"/>
          <w:lang w:val="de-CH"/>
        </w:rPr>
        <w:t>Und etwa zu diesem Zeitpunkt, während der eine der Burschen im Sterben lag, schaute er zurück auf das Schiff; und von diesen Kanonen, die sie bereits auf das Deck heraufgehievt hatten, waren offenbar die hinteren Deckplatten herausgefallen, als der eingeborene Knabe sie herumgewälzt hatte, und der eingeborene Knabe warf aus vollen Händen Gold ins Meer.</w:t>
      </w:r>
    </w:p>
    <w:p>
      <w:pPr>
        <w:pStyle w:val="Normal"/>
        <w:spacing w:lineRule="auto" w:line="240" w:before="0" w:after="120"/>
        <w:ind w:left="0" w:firstLine="709"/>
        <w:rPr/>
      </w:pPr>
      <w:r>
        <w:rPr>
          <w:sz w:val="24"/>
          <w:szCs w:val="24"/>
          <w:lang w:val="de-CH"/>
        </w:rPr>
        <w:t>Aber sie hatten keine Übereinstimmung für den Fall eines Fehlschlages. Und Sie werden feststellen, dass der Mensch im Laufe der Zeitspur auf sonderbare Art und Weise gelernt hat, dass dort, wo er nicht über Verhaltenskodizes übereingestimmt hat oder darüber, was unter möglicherweise eintretenden Umständen korrekt ist – wo er übereingestimmt hat, überlebt er, und wo er nicht übereingestimmt hat, überlebt er nicht. Und daher legen die Leute, wenn sie sich zusammentun, stets eine lange grosse Reihe von Übereinstimmungen darüber nieder, was moralisch ist (das heisst, was zum Überleben beitragen wird) und was unmoralisch ist (das heisst, was für das Überleben</w:t>
      </w:r>
      <w:r>
        <w:rPr>
          <w:b/>
          <w:bCs/>
          <w:sz w:val="24"/>
          <w:szCs w:val="24"/>
          <w:lang w:val="de-CH"/>
        </w:rPr>
        <w:t xml:space="preserve"> </w:t>
      </w:r>
      <w:r>
        <w:rPr>
          <w:sz w:val="24"/>
          <w:szCs w:val="24"/>
          <w:lang w:val="de-CH"/>
        </w:rPr>
        <w:t>zerstörerisch sein wird).</w:t>
      </w:r>
    </w:p>
    <w:p>
      <w:pPr>
        <w:pStyle w:val="Normal"/>
        <w:spacing w:lineRule="auto" w:line="240" w:before="0" w:after="120"/>
        <w:ind w:left="0" w:firstLine="709"/>
        <w:rPr/>
      </w:pPr>
      <w:r>
        <w:rPr>
          <w:sz w:val="24"/>
          <w:szCs w:val="24"/>
          <w:lang w:val="de-CH"/>
        </w:rPr>
        <w:t>Nun, moralisch sind nach diesen Definitionen diejenigen Dinge, die zu einem jeglichen gegebenen Zeitpunkt als Überlebensmerkmale angesehen werden. Eine Überlebenshandlung ist eine moralische Handlung. Und diejenigen Dinge gelten als un</w:t>
        <w:softHyphen/>
        <w:t>moralisch, die als überlebensfeindlich betrachtet werden.</w:t>
      </w:r>
    </w:p>
    <w:p>
      <w:pPr>
        <w:pStyle w:val="Normal"/>
        <w:spacing w:lineRule="auto" w:line="240" w:before="0" w:after="120"/>
        <w:ind w:left="0" w:firstLine="709"/>
        <w:rPr/>
      </w:pPr>
      <w:r>
        <w:rPr>
          <w:sz w:val="24"/>
          <w:szCs w:val="24"/>
          <w:lang w:val="de-CH"/>
        </w:rPr>
        <w:t>Doch erinnern Sie sich, dies gilt für irgendeine Gruppe unter irgendwelchen speziellen Umständen. Und hier haben Sie eine Gruppe von zwei Männern, die los</w:t>
        <w:softHyphen/>
        <w:t>ziehen, um Gold zu finden, oder eine ganze Nation, die gegründet wird, nachdem das Land von irgendeiner anderen Rasse erobert worden ist. Es spielt keine Rolle, welche Grösse die Gruppe hat: Sie gehen gewisse Übereinstimmungen ein. Nun, die Langlebigkeit der Übereinstimmung hat nicht viel mit der Sache zu tun. Es könnte eine Übereinstim</w:t>
        <w:softHyphen/>
        <w:t>mung für einen Tag sein, eine Übereinstimmung für einen Monat oder eine Überein</w:t>
        <w:softHyphen/>
        <w:t>stimmung für die nächsten fünfhundert Jahre.</w:t>
      </w:r>
    </w:p>
    <w:p>
      <w:pPr>
        <w:pStyle w:val="Normal"/>
        <w:spacing w:lineRule="auto" w:line="240" w:before="0" w:after="120"/>
        <w:ind w:left="0" w:firstLine="709"/>
        <w:rPr/>
      </w:pPr>
      <w:r>
        <w:rPr>
          <w:sz w:val="24"/>
          <w:szCs w:val="24"/>
          <w:lang w:val="de-CH"/>
        </w:rPr>
        <w:t>Es gibt in den Vereinigten Staaten eine Verfassung, die eine Übereinstimmung ist. Es war eine Übereinstimmung, die von dreizehn Staaten darüber aufgestellt wurde, wie sie ihre Angelegenheiten regeln würden. Wo auch immer gegen diese Verfassung verstossen wurde, ist das Land jetzt in Schwierigkeiten. Es darf keine Einkommens</w:t>
        <w:softHyphen/>
        <w:t>steuer geben, so hiess es in der ursprünglichen Version. Nun, sie haben es fertig ge</w:t>
        <w:softHyphen/>
        <w:t>bracht, das zu verpfuschen; dann haben sie es fertig gebracht, einen weiteren Punkt zu verpfuschen und einen weiteren, und noch einen und noch einen Punkt. Und jedesmal, wenn sie in einer bestimmten Hinsicht die Übereinstimmung gebrochen haben, sind sie in Schwierigkeiten geraten.</w:t>
      </w:r>
    </w:p>
    <w:p>
      <w:pPr>
        <w:pStyle w:val="Normal"/>
        <w:spacing w:lineRule="auto" w:line="240" w:before="0" w:after="120"/>
        <w:ind w:left="0" w:firstLine="709"/>
        <w:rPr/>
      </w:pPr>
      <w:r>
        <w:rPr>
          <w:sz w:val="24"/>
          <w:szCs w:val="24"/>
          <w:lang w:val="de-CH"/>
        </w:rPr>
        <w:t>Warum befinden sie sich in Schwierigkeiten? Es liegt daran, dass es keine weiteren Übereinstimmungen als die grundlegende Übereinstimmung gibt. Sie haben keine modifizierten Übereinstimmungen. Wenn die Übereinstimmung nicht von vornherein bestand, so kann man nicht einfach immer weiter daran herumflicken und einen grossen, dauerhaften Erfolg erwarten. Doch was ich da gerade gesagt habe, ist in gewissem Grade eine Meinungssache, denn Moralkodizes entspringen entweder in voller Bewaffnung den Messingtafeln von Moses, wie er da aus dem Regen und Nebel herunterspaziert kommt und sagt: “Du sollst deinem Nächsten kein Schweinefleisch verkaufen. Verkaufe es einem Fremden, wenn es verdorben ist.”</w:t>
      </w:r>
    </w:p>
    <w:p>
      <w:pPr>
        <w:pStyle w:val="Normal"/>
        <w:spacing w:lineRule="auto" w:line="240" w:before="0" w:after="120"/>
        <w:ind w:left="0" w:firstLine="709"/>
        <w:rPr>
          <w:sz w:val="24"/>
          <w:szCs w:val="24"/>
          <w:lang w:val="de-CH"/>
        </w:rPr>
      </w:pPr>
      <w:r>
        <w:rPr>
          <w:sz w:val="24"/>
          <w:szCs w:val="24"/>
          <w:lang w:val="de-CH"/>
        </w:rPr>
        <w:t>Sie wussten nicht dass das eines der Gebote war, oder? Doch ich habe es schon einmal erwähnt dass dies dort tatsächlich vorhanden ist. Es gibt etwa 162 von den Zehn Geboten. Und sie enthalten allen möglichen interessanten Krimskrams. Aber das ist einfach ein Moralkodex.</w:t>
      </w:r>
      <w:r>
        <mc:AlternateContent>
          <mc:Choice Requires="wps">
            <w:drawing>
              <wp:anchor behindDoc="0" distT="25400" distB="25400" distL="50800" distR="50800" simplePos="0" locked="0" layoutInCell="0" allowOverlap="1" relativeHeight="2">
                <wp:simplePos x="0" y="0"/>
                <wp:positionH relativeFrom="margin">
                  <wp:posOffset>6261735</wp:posOffset>
                </wp:positionH>
                <wp:positionV relativeFrom="paragraph">
                  <wp:posOffset>-278765</wp:posOffset>
                </wp:positionV>
                <wp:extent cx="304800" cy="368300"/>
                <wp:effectExtent l="0" t="0" r="0" b="0"/>
                <wp:wrapTopAndBottom/>
                <wp:docPr id="1" name="Frame1"/>
                <a:graphic xmlns:a="http://schemas.openxmlformats.org/drawingml/2006/main">
                  <a:graphicData uri="http://schemas.microsoft.com/office/word/2010/wordprocessingShape">
                    <wps:wsp>
                      <wps:cNvSpPr txBox="1"/>
                      <wps:spPr>
                        <a:xfrm>
                          <a:off x="0" y="0"/>
                          <a:ext cx="304800" cy="368300"/>
                        </a:xfrm>
                        <a:prstGeom prst="rect"/>
                        <a:solidFill>
                          <a:srgbClr val="FFFFFF">
                            <a:alpha val="0"/>
                          </a:srgbClr>
                        </a:solidFill>
                      </wps:spPr>
                      <wps:txbx>
                        <w:txbxContent>
                          <w:p>
                            <w:pPr>
                              <w:pStyle w:val="Normal"/>
                              <w:spacing w:lineRule="auto" w:line="240" w:before="0" w:after="120"/>
                              <w:ind w:left="0" w:firstLine="709"/>
                              <w:rPr>
                                <w:sz w:val="24"/>
                                <w:szCs w:val="24"/>
                                <w:lang w:val="de-CH"/>
                              </w:rPr>
                            </w:pPr>
                            <w:r>
                              <w:rPr>
                                <w:sz w:val="24"/>
                                <w:szCs w:val="24"/>
                                <w:lang w:val="de-CH"/>
                              </w:rPr>
                              <w:t xml:space="preserve"> </w:t>
                            </w:r>
                            <w:r>
                              <w:rPr>
                                <w:sz w:val="20"/>
                                <w:szCs w:val="20"/>
                                <w:lang w:val="de-CH"/>
                              </w:rPr>
                              <w:drawing>
                                <wp:inline distT="0" distB="0" distL="0" distR="0">
                                  <wp:extent cx="304800" cy="37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480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29pt;mso-wrap-distance-left:4pt;mso-wrap-distance-right:4pt;mso-wrap-distance-top:2pt;mso-wrap-distance-bottom:2pt;margin-top:-21.95pt;mso-position-vertical-relative:text;margin-left:493.05pt;mso-position-horizontal-relative:margin">
                <v:fill opacity="0f"/>
                <v:textbox inset="0in,0in,0in,0in">
                  <w:txbxContent>
                    <w:p>
                      <w:pPr>
                        <w:pStyle w:val="Normal"/>
                        <w:spacing w:lineRule="auto" w:line="240" w:before="0" w:after="120"/>
                        <w:ind w:left="0" w:firstLine="709"/>
                        <w:rPr>
                          <w:sz w:val="24"/>
                          <w:szCs w:val="24"/>
                          <w:lang w:val="de-CH"/>
                        </w:rPr>
                      </w:pPr>
                      <w:r>
                        <w:rPr>
                          <w:sz w:val="24"/>
                          <w:szCs w:val="24"/>
                          <w:lang w:val="de-CH"/>
                        </w:rPr>
                        <w:t xml:space="preserve"> </w:t>
                      </w:r>
                      <w:r>
                        <w:rPr>
                          <w:sz w:val="20"/>
                          <w:szCs w:val="20"/>
                          <w:lang w:val="de-CH"/>
                        </w:rPr>
                        <w:drawing>
                          <wp:inline distT="0" distB="0" distL="0" distR="0">
                            <wp:extent cx="304800" cy="37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4800" cy="377825"/>
                                    </a:xfrm>
                                    <a:prstGeom prst="rect">
                                      <a:avLst/>
                                    </a:prstGeom>
                                  </pic:spPr>
                                </pic:pic>
                              </a:graphicData>
                            </a:graphic>
                          </wp:inline>
                        </w:drawing>
                      </w:r>
                    </w:p>
                  </w:txbxContent>
                </v:textbox>
                <w10:wrap type="topAndBottom"/>
              </v:rect>
            </w:pict>
          </mc:Fallback>
        </mc:AlternateContent>
      </w:r>
    </w:p>
    <w:p>
      <w:pPr>
        <w:pStyle w:val="Normal"/>
        <w:spacing w:lineRule="auto" w:line="240" w:before="0" w:after="120"/>
        <w:ind w:left="0" w:firstLine="709"/>
        <w:rPr/>
      </w:pPr>
      <w:r>
        <w:rPr>
          <w:sz w:val="24"/>
          <w:szCs w:val="24"/>
          <w:lang w:val="de-CH"/>
        </w:rPr>
        <w:t>Nun vielleicht war das sehr gut und schön und alle kamen mit diesen ersten 162 Regeln oder Prinzipien usw. wunderbar zurecht; doch dann kam jemand mit seinen eigenen Vorstellungen daher, er verbog das Ganze und veränderte die Übereinstim</w:t>
        <w:softHyphen/>
        <w:t>mungen und definierte alles um, verstehen Sie? Und nach einer Weile wusste niemand mehr, was moralisch ist, und daher wurde es zu einer Verwirrung. Und dann versuchte jeder, den anderen aufzuzwingen, was moralisch ist und was nicht, aber niemand konnte sich entscheiden. Die Verwirrung wurde immer grösser, dann verliessen Leute die Gruppe und zerstreuten sich. Diese Leute, die sich zerstreuten, traten in andere Gruppen ein, die ihre eigene Moral hatten, und neue Moralkodizes wurden gebildet, die sie dann mehr oder weniger befolgten.</w:t>
      </w:r>
    </w:p>
    <w:p>
      <w:pPr>
        <w:pStyle w:val="Normal"/>
        <w:spacing w:lineRule="auto" w:line="240" w:before="0" w:after="120"/>
        <w:ind w:left="0" w:firstLine="709"/>
        <w:rPr/>
      </w:pPr>
      <w:r>
        <w:rPr>
          <w:sz w:val="24"/>
          <w:szCs w:val="24"/>
          <w:lang w:val="de-CH"/>
        </w:rPr>
        <w:t>Mit der Zeit wurden diese Moralkodizes natürlich verwässert und verkorkst. Die Zeit verging und was fanden wir schliesslich vor? Alle möglichen Verwirrungen wurden Teil der Frage, was moralisch ist und was nicht. Und als Nächstes schon tauchte jemand auf, eine Gruppe tat sich zusammen und stimmte über einen brandneuen Moralkodex überein, sehen Sie? Und dann wurde auch dieser Moralkodex auf die eine oder andere Weise total verkorkst, Leute verstiessen irgendwie dagegen und dann löste sich diese Gruppe auf – denn, wenn die moralische Übereinstimmung der Gruppe sich auflöst, nun, dann löst sie (die Gruppe) sich natürlich auf. Und dann folgt auf diese Verwirrung, etwas später auf der Zeitspur, dass die verschiedenen Gruppenmitglieder, die jetzt Mitglieder von anderen Gruppen sind, neue Moralkodizes bilden, die dann wiederum der Auflösung entgegengehen. Sehen Sie?</w:t>
      </w:r>
    </w:p>
    <w:p>
      <w:pPr>
        <w:pStyle w:val="Normal"/>
        <w:spacing w:lineRule="auto" w:line="240" w:before="0" w:after="120"/>
        <w:ind w:left="0" w:firstLine="709"/>
        <w:rPr/>
      </w:pPr>
      <w:r>
        <w:rPr>
          <w:sz w:val="24"/>
          <w:szCs w:val="24"/>
          <w:lang w:val="de-CH"/>
        </w:rPr>
        <w:t>Das ist also ein Zyklus. Und der Aktionszyklus von Zivilisationen ist schlichtweg der Folgende: Es besteht eine Übereinstimmung über optimales Verhalten, dann ein Zerfall der Übereinstimmung und des optimalen Verhaltens, eine Auflösung der Gruppe, die Bildung einer neuen Gruppe mit der neuen Übereinstimmung – des optimalen Verhaltens, ein Zerfall dieser Übereinstimmung, die Zerstreuung der Gruppe, die Bildung einer neuen Gruppe. Sehen Sie den Zyklus? Nun, das ist der Zyklus von Zivilisation. Und das ist der Aktionszyklus.</w:t>
      </w:r>
    </w:p>
    <w:p>
      <w:pPr>
        <w:pStyle w:val="Normal"/>
        <w:spacing w:lineRule="auto" w:line="240" w:before="0" w:after="120"/>
        <w:ind w:left="0" w:firstLine="709"/>
        <w:rPr/>
      </w:pPr>
      <w:r>
        <w:rPr>
          <w:sz w:val="24"/>
          <w:szCs w:val="24"/>
          <w:lang w:val="de-CH"/>
        </w:rPr>
        <w:t>Das Erschaffen-Überleben-Zerstören in diesem spezifischen Fall ist natürlich, dass Sie eine Reihe von Übereinstimmungen und Verhaltensregeln darüber erschaffen, was richtig und was falsch ist. Die Leute legen fest, was richtig und was falsch ist, was moralisch ist, was unmoralisch ist, was Überleben ist, was Nicht-Überleben ist. Die Leute legen diese Sache fest. Genau das wird erschaffen. Und dann zerfällt dies infolge von Verstössen. Und diese Verstösse – die unausgesprochen, aber nichtsdestoweniger Verstösse sind – begangen durch jedes einzelne Gruppenmitglied, häufen sich nach und nach an, bis dies schliesslich zum Zerfall führt.</w:t>
      </w:r>
    </w:p>
    <w:p>
      <w:pPr>
        <w:pStyle w:val="Normal"/>
        <w:spacing w:lineRule="auto" w:line="240" w:before="0" w:after="120"/>
        <w:ind w:left="0" w:firstLine="709"/>
        <w:rPr/>
      </w:pPr>
      <w:r>
        <w:rPr>
          <w:sz w:val="24"/>
          <w:szCs w:val="24"/>
          <w:lang w:val="de-CH"/>
        </w:rPr>
        <w:t>Die Person, die die meisten Verstösse begeht, kann recht häufig die sein, die am lautesten schreit, dass die anderen den Moralkodex befolgen müssen. Schauen Sie sich die verschiedenen kalvinistischen Prediger und ähnliches an. Mann, diese Typen hatten einen Mordsspass. Zehn Millionen Withholds pro Prediger, verstehen Sie, und sie schrien bis zu den Dächern hinauf, dass jeder den Kodex befolgen muss. Natürlich führt dies von solch einem Punkt an zum Zerfall.</w:t>
      </w:r>
    </w:p>
    <w:p>
      <w:pPr>
        <w:pStyle w:val="Normal"/>
        <w:spacing w:lineRule="auto" w:line="240" w:before="0" w:after="120"/>
        <w:ind w:left="0" w:firstLine="709"/>
        <w:rPr/>
      </w:pPr>
      <w:r>
        <w:rPr>
          <w:sz w:val="24"/>
          <w:szCs w:val="24"/>
          <w:lang w:val="de-CH"/>
        </w:rPr>
        <w:t>Sehen Sie, wie diese Sache läuft? Das “Überleben” reicht natürlich nur solange, wie die Kodizes oder die Übereinstimmungen weiterhin in Gebrauch sind. Das “Zerstören” oder die destruktive Verwirrung tritt natürlich dann auf, wenn jeder Withholds hat, wenn jeder andersrum marschiert, wenn dem Kodex scheinbarer Tribut gezahlt, er aber in Wirklichkeit nicht eingehalten wird; jeder hat Withholds vor allen anderen, was diesen Moralkodex betrifft. Die Gruppe zerfällt natürlich, aufgrund dessen, dass wenn Overts vorhanden sind, Trennung und Individuali</w:t>
        <w:softHyphen/>
        <w:t>sierung folgen.</w:t>
      </w:r>
    </w:p>
    <w:p>
      <w:pPr>
        <w:pStyle w:val="Normal"/>
        <w:spacing w:lineRule="auto" w:line="240" w:before="0" w:after="120"/>
        <w:ind w:left="0" w:firstLine="709"/>
        <w:rPr>
          <w:sz w:val="24"/>
          <w:szCs w:val="24"/>
          <w:lang w:val="de-CH"/>
        </w:rPr>
      </w:pPr>
      <w:r>
        <w:rPr>
          <w:sz w:val="24"/>
          <w:szCs w:val="24"/>
          <w:lang w:val="de-CH"/>
        </w:rPr>
        <w:t>Die Gruppe zerfällt also, und man tritt jetzt in einen neuen Zyklus ein. Manchmal bleibt sie ein Jahr lang aufgelöst, manchmal Jahrhunderte lang.</w:t>
      </w:r>
    </w:p>
    <w:p>
      <w:pPr>
        <w:pStyle w:val="Normal"/>
        <w:spacing w:lineRule="auto" w:line="240" w:before="0" w:after="120"/>
        <w:ind w:left="0" w:firstLine="709"/>
        <w:rPr/>
      </w:pPr>
      <w:r>
        <w:rPr>
          <w:sz w:val="24"/>
          <w:szCs w:val="24"/>
          <w:lang w:val="de-CH"/>
        </w:rPr>
        <w:t>Es gibt jetzt gegenwärtig Länder auf diesem Planeten, deren Moralkodizes zerfallen sind und die noch keinen neuen gebildet haben. Mehrere Mittelmeerländer sind in diesem Augenblick in dieser Situation. Sie haben tatsächlich keinen neuen Moralkodex. Ihr alter Kodex ist ziemlich endgültig weggepustet.</w:t>
      </w:r>
    </w:p>
    <w:p>
      <w:pPr>
        <w:pStyle w:val="Normal"/>
        <w:spacing w:lineRule="auto" w:line="240" w:before="0" w:after="120"/>
        <w:ind w:left="0" w:firstLine="709"/>
        <w:rPr/>
      </w:pPr>
      <w:r>
        <w:rPr>
          <w:sz w:val="24"/>
          <w:szCs w:val="24"/>
          <w:lang w:val="de-CH"/>
        </w:rPr>
        <w:t>Der weisse Mann kam mit “Leben, Freiheit und Gleichheit”, wie sie von Tom Jefferson und so weiter verbreitet wurden, und unten in Afrika erleben die Einge</w:t>
        <w:softHyphen/>
        <w:t>borenen jetzt die entsetzliche Qual, dass ihnen ihre Moralkodizes total zerstört werden, und zwar komplett zerstört werden. Und alle sagen: “Ist das nicht wundervoll! Ist das nicht herrlich! Schaut nur, was wir alles für diese Eingeborenen tun”, nicht wahr, und die Eingeborenen werden immer kränker und gehen zugrunde und sind nicht in der Lage, mit sich selbst oder irgendetwas anderem fertig zu werden. Und jeder sagt: “Ist es nicht wundervoll, was wir tun? Schaut her, wir geben ihnen Waschmaschinen. Natürlich haben sie keinen Strom im Haus, aber wir geben ihnen Waschmaschinen. Schaut nur, welch wunderbaren Dinge wir hier vollbringen.”</w:t>
      </w:r>
    </w:p>
    <w:p>
      <w:pPr>
        <w:pStyle w:val="Normal"/>
        <w:spacing w:lineRule="auto" w:line="240" w:before="0" w:after="120"/>
        <w:ind w:left="0" w:firstLine="709"/>
        <w:rPr>
          <w:sz w:val="24"/>
          <w:szCs w:val="24"/>
          <w:lang w:val="de-CH"/>
        </w:rPr>
      </w:pPr>
      <w:r>
        <w:rPr>
          <w:sz w:val="24"/>
          <w:szCs w:val="24"/>
          <w:lang w:val="de-CH"/>
        </w:rPr>
        <w:t>Nun, die wunderbaren Dinge, die sie hier vollbringen, bestehen natürlich darin, den Moralkodex des Stammes oder der Stammeseinheit aufzulösen und einen totalen Zerfall der betroffenen Individuen herbeizuführen.</w:t>
      </w:r>
    </w:p>
    <w:p>
      <w:pPr>
        <w:pStyle w:val="Normal"/>
        <w:spacing w:lineRule="auto" w:line="240" w:before="0" w:after="120"/>
        <w:ind w:left="0" w:firstLine="709"/>
        <w:rPr>
          <w:sz w:val="24"/>
          <w:szCs w:val="24"/>
          <w:lang w:val="de-CH"/>
        </w:rPr>
      </w:pPr>
      <w:r>
        <w:rPr>
          <w:sz w:val="24"/>
          <w:szCs w:val="24"/>
          <w:lang w:val="de-CH"/>
        </w:rPr>
        <w:t>Nun, so sieht es im Allgemeinen aus; das ist die allgemeine Lage der Dinge, was den Aktionszyklus einer Zivilisation betrifft. Sehen Sie, wie das gelaufen ist? Sehen Sie, wie das abläuft?</w:t>
      </w:r>
    </w:p>
    <w:p>
      <w:pPr>
        <w:pStyle w:val="Normal"/>
        <w:spacing w:lineRule="auto" w:line="240" w:before="0" w:after="120"/>
        <w:ind w:left="0" w:firstLine="709"/>
        <w:rPr/>
      </w:pPr>
      <w:r>
        <w:rPr>
          <w:sz w:val="24"/>
          <w:szCs w:val="24"/>
          <w:lang w:val="de-CH"/>
        </w:rPr>
        <w:t>In Ordnung. Sie in Scientology haben hier und heute mit bestimmten Sittenregeln</w:t>
      </w:r>
      <w:r>
        <w:rPr>
          <w:b/>
          <w:bCs/>
          <w:sz w:val="24"/>
          <w:szCs w:val="24"/>
          <w:lang w:val="de-CH"/>
        </w:rPr>
        <w:t xml:space="preserve"> </w:t>
      </w:r>
      <w:r>
        <w:rPr>
          <w:sz w:val="24"/>
          <w:szCs w:val="24"/>
          <w:lang w:val="de-CH"/>
        </w:rPr>
        <w:t>zu tun. Es gibt irgendeinen bestimmten Moralkodex. Tatsächlich ist er noch nicht vollständig herausgebildet. Er ist immer noch in einem Aufbaustadium. Aber einer der Gründe, warum Sie es schwierig finden, einen anderen Scientologen zu auditieren, ist nicht, dass sein Fall schlimmer wäre, sondern deshalb, weil Sie, wenn Sie einen Patzer machen, gegen den Moralkodex verstossen, der besagt: “Du sollst ein guter Auditor sein.” Das ist alles.</w:t>
      </w:r>
    </w:p>
    <w:p>
      <w:pPr>
        <w:pStyle w:val="Normal"/>
        <w:spacing w:lineRule="auto" w:line="240" w:before="0" w:after="120"/>
        <w:ind w:left="0" w:firstLine="709"/>
        <w:rPr/>
      </w:pPr>
      <w:r>
        <w:rPr>
          <w:sz w:val="24"/>
          <w:szCs w:val="24"/>
          <w:lang w:val="de-CH"/>
        </w:rPr>
        <w:t>Und da Sie einem Verhaltenskodex beipflichten, der Überleben bedeutet, gilt daher, wenn Sie Overts gegen diesen Verhaltenskodex haben, dass das eben der Verhaltens</w:t>
        <w:softHyphen/>
        <w:t>kodex ist, nach dem Sie auditieren und im Leben vorwärtskommen. Naturgemäss nehmen also diese Dinge dann bei Security-Checks eine überragende Wichtigkeit ein. Wenn die letzten zwei Seiten von Formular 3 und das ganze Formular 6 in Ordnung gebracht werden, so bewirkt dies für einen langjährigen Scientologen mehr als irgendeine andere Aktion. Warum? Nun ja, er hat all diese Dinge im Namen dessen getan, Leuten zu helfen. “Nun ja”, sagen Sie, “er hat ein totales Recht darauf, herumzu</w:t>
        <w:softHyphen/>
        <w:t>laufen und zu meckern: “Ron hat mal wieder seine Ansicht geändert!”, nicht wahr? Sie denken, dass er ein totales Recht dazu hat.</w:t>
      </w:r>
    </w:p>
    <w:p>
      <w:pPr>
        <w:pStyle w:val="Normal"/>
        <w:spacing w:lineRule="auto" w:line="240" w:before="0" w:after="120"/>
        <w:ind w:left="0" w:firstLine="709"/>
        <w:rPr>
          <w:sz w:val="24"/>
          <w:szCs w:val="24"/>
          <w:lang w:val="de-CH"/>
        </w:rPr>
      </w:pPr>
      <w:r>
        <w:rPr>
          <w:sz w:val="24"/>
          <w:szCs w:val="24"/>
          <w:lang w:val="de-CH"/>
        </w:rPr>
        <w:t>Nun, ich persönlich glaube, dass er absolut das Recht dazu hat, verstehen Sie? Mich regt das überhaupt nicht auf. Ich bin von Experten beschossen worden, wissen Sie? Und ich kann einem weitaus schlimmeren Wirbelsturm standhalten, als dass jemand da in einer Ecke sitzt und ein bisschen über dieses oder jenes meckert. “Ach nein, diese Bulletins sind nicht geordnet, weisst du? Und Ron hätte diese Bulletins ordnen sollen”, wissen Sie?</w:t>
      </w:r>
    </w:p>
    <w:p>
      <w:pPr>
        <w:pStyle w:val="Normal"/>
        <w:spacing w:lineRule="auto" w:line="240" w:before="0" w:after="120"/>
        <w:ind w:left="0" w:firstLine="709"/>
        <w:rPr/>
      </w:pPr>
      <w:r>
        <w:rPr>
          <w:sz w:val="24"/>
          <w:szCs w:val="24"/>
          <w:lang w:val="de-CH"/>
        </w:rPr>
        <w:t>Okay. Aber es ist zufälligerweise so, nach eben diesen Prinzipien, dass genau die Tatsache, dass er diese Dinge denkt, ein Verstoss gegen etwas ist, dem er offenbar zugestimmt hat. Okay, der Verstoss bewirkt, dass sein Fall zurückgehalten wird.</w:t>
      </w:r>
    </w:p>
    <w:p>
      <w:pPr>
        <w:pStyle w:val="Normal"/>
        <w:spacing w:lineRule="auto" w:line="240" w:before="0" w:after="120"/>
        <w:ind w:left="0" w:firstLine="709"/>
        <w:rPr/>
      </w:pPr>
      <w:r>
        <w:rPr>
          <w:sz w:val="24"/>
          <w:szCs w:val="24"/>
          <w:lang w:val="de-CH"/>
        </w:rPr>
        <w:t xml:space="preserve">Es ist also </w:t>
      </w:r>
      <w:r>
        <w:rPr>
          <w:i/>
          <w:iCs/>
          <w:sz w:val="24"/>
          <w:szCs w:val="24"/>
          <w:lang w:val="de-CH"/>
        </w:rPr>
        <w:t>der gegenwärtige</w:t>
      </w:r>
      <w:r>
        <w:rPr>
          <w:sz w:val="24"/>
          <w:szCs w:val="24"/>
          <w:lang w:val="de-CH"/>
        </w:rPr>
        <w:t xml:space="preserve"> Moralkodex, der für den Fall am wichtigsten ist. Es ist der Kodex, nach dem die Person jetzt lebt, der Vorrang gegenüber allen anderen Kodizes hat. Bei einem praktizierenden Scientologen usw. müssen wir also zuerst seine Verstösse gegen die Gruppenübereinstimmung in Ordnung bringen: “Du sollst ein guter Auditor sein.” “Du sollst keine Patzer machen.” “Du sollst deine Anweisungen richtig aus</w:t>
        <w:softHyphen/>
        <w:t>sprechen.” Verstehen Sie sie? “Du sollst Scientology nicht in Schwierigkeiten bringen.”</w:t>
      </w:r>
    </w:p>
    <w:p>
      <w:pPr>
        <w:pStyle w:val="Normal"/>
        <w:spacing w:lineRule="auto" w:line="240" w:before="0" w:after="120"/>
        <w:ind w:left="0" w:firstLine="709"/>
        <w:rPr>
          <w:sz w:val="24"/>
          <w:szCs w:val="24"/>
          <w:lang w:val="de-CH"/>
        </w:rPr>
      </w:pPr>
      <w:r>
        <w:rPr>
          <w:sz w:val="24"/>
          <w:szCs w:val="24"/>
          <w:lang w:val="de-CH"/>
        </w:rPr>
        <w:t>Verstehen Sie? Dergleichen. Worauf auch immer diese Kodizes hinauslaufen, sie sind, was sie sind, nicht wahr? Sie sind nicht so sehr, was ich sage, was sie sind, sondern sie sind einfach, was sie sind. Sie sind das, was Sie da zusammenstellen.</w:t>
      </w:r>
    </w:p>
    <w:p>
      <w:pPr>
        <w:pStyle w:val="Normal"/>
        <w:spacing w:lineRule="auto" w:line="240" w:before="0" w:after="120"/>
        <w:ind w:left="0" w:firstLine="709"/>
        <w:rPr>
          <w:sz w:val="24"/>
          <w:szCs w:val="24"/>
          <w:lang w:val="de-CH"/>
        </w:rPr>
      </w:pPr>
      <w:r>
        <w:rPr>
          <w:sz w:val="24"/>
          <w:szCs w:val="24"/>
          <w:lang w:val="de-CH"/>
        </w:rPr>
        <w:t>Okay. Verstösse gegen diese Dinge neigen also dazu, Ihnen das Gefühl zu geben, ein Aussenstehender von der Gruppe der Scientologen zu sein, und in diesem Masse können Sie keinen Nutzen aus Scientology ziehen, verstehen Sie? Es ist sehr einfach.</w:t>
      </w:r>
    </w:p>
    <w:p>
      <w:pPr>
        <w:pStyle w:val="Normal"/>
        <w:spacing w:lineRule="auto" w:line="240" w:before="0" w:after="120"/>
        <w:ind w:left="0" w:firstLine="709"/>
        <w:rPr>
          <w:sz w:val="24"/>
          <w:szCs w:val="24"/>
          <w:lang w:val="de-CH"/>
        </w:rPr>
      </w:pPr>
      <w:r>
        <w:rPr>
          <w:sz w:val="24"/>
          <w:szCs w:val="24"/>
          <w:lang w:val="de-CH"/>
        </w:rPr>
        <w:t>Die Handlung an sich braucht nicht fürchterlich zu sein; entscheidend ist das Ausmass, zu dem die Handlung die Person von ihrer Gruppe entfernt.</w:t>
      </w:r>
    </w:p>
    <w:p>
      <w:pPr>
        <w:pStyle w:val="Normal"/>
        <w:spacing w:lineRule="auto" w:line="240" w:before="0" w:after="120"/>
        <w:ind w:left="0" w:firstLine="709"/>
        <w:rPr/>
      </w:pPr>
      <w:r>
        <w:rPr>
          <w:sz w:val="24"/>
          <w:szCs w:val="24"/>
          <w:lang w:val="de-CH"/>
        </w:rPr>
        <w:t>Das ist also die Definition eines Verstosses. Dies hat sehr wenig mit unserem eigenen Moralkodex zu tun, nur dass wir einfach seltsamerweise plötzlich hinschauen und bemerken, was wir machen, verstehen Sie? Ich meine, hier stehen wir, wir bilden eine neue Reihe von Übereinstimmungen. Sie sind noch nicht alle komplett zusammen</w:t>
        <w:softHyphen/>
        <w:t>gestellt, noch lange nicht, aber da sind sie. Sie sind eine neue Reihe von Überein</w:t>
        <w:softHyphen/>
        <w:t>stimmungen. Sie sind eine bestimmte Lebensart. Da haben wir “Dies ist Überleben” und “Das ist Nicht-Überleben”. Die Tatsache, dass diese Dinge das Leben lösen und gegenüber so vielen anderen Moralkodizes eine vorrangige und beherrschende Stellung einnehmen und jetzt tatsächlich in der Lage sind, alle anderen Moralkodizes herauszuauditieren und zu verändern, macht diesen Kodex, nach dem wir arbeiten, natürlich zu einem unerhört machtvollen Kodex.</w:t>
      </w:r>
    </w:p>
    <w:p>
      <w:pPr>
        <w:pStyle w:val="Normal"/>
        <w:spacing w:lineRule="auto" w:line="240" w:before="0" w:after="120"/>
        <w:ind w:left="0" w:firstLine="709"/>
        <w:rPr/>
      </w:pPr>
      <w:r>
        <w:rPr>
          <w:sz w:val="24"/>
          <w:szCs w:val="24"/>
          <w:lang w:val="de-CH"/>
        </w:rPr>
        <w:t xml:space="preserve">Ich spreche jetzt nicht von dem geschriebenen Kodex eines Scientologen. Ich spreche davon, was </w:t>
      </w:r>
      <w:r>
        <w:rPr>
          <w:i/>
          <w:iCs/>
          <w:sz w:val="24"/>
          <w:szCs w:val="24"/>
          <w:lang w:val="de-CH"/>
        </w:rPr>
        <w:t>Sie</w:t>
      </w:r>
      <w:r>
        <w:rPr>
          <w:sz w:val="24"/>
          <w:szCs w:val="24"/>
          <w:lang w:val="de-CH"/>
        </w:rPr>
        <w:t xml:space="preserve"> denken, was ein Scientologe tun sollte und was er nicht tun sollte – was </w:t>
      </w:r>
      <w:r>
        <w:rPr>
          <w:i/>
          <w:iCs/>
          <w:sz w:val="24"/>
          <w:szCs w:val="24"/>
          <w:lang w:val="de-CH"/>
        </w:rPr>
        <w:t>Sie</w:t>
      </w:r>
      <w:r>
        <w:rPr>
          <w:sz w:val="24"/>
          <w:szCs w:val="24"/>
          <w:lang w:val="de-CH"/>
        </w:rPr>
        <w:t xml:space="preserve"> denken, was er tun und nicht tun sollte, sehen Sie? Nicht das, was </w:t>
      </w:r>
      <w:r>
        <w:rPr>
          <w:i/>
          <w:iCs/>
          <w:sz w:val="24"/>
          <w:szCs w:val="24"/>
          <w:lang w:val="de-CH"/>
        </w:rPr>
        <w:t>ich</w:t>
      </w:r>
      <w:r>
        <w:rPr>
          <w:sz w:val="24"/>
          <w:szCs w:val="24"/>
          <w:lang w:val="de-CH"/>
        </w:rPr>
        <w:t xml:space="preserve"> denke, was er tun und nicht tun sollte. Das ist im Grunde der Moralkodex, der hier zusammen</w:t>
        <w:softHyphen/>
        <w:t>gestellt wird.</w:t>
      </w:r>
    </w:p>
    <w:p>
      <w:pPr>
        <w:pStyle w:val="Normal"/>
        <w:spacing w:lineRule="auto" w:line="240" w:before="0" w:after="120"/>
        <w:ind w:left="0" w:firstLine="709"/>
        <w:rPr/>
      </w:pPr>
      <w:r>
        <w:rPr>
          <w:sz w:val="24"/>
          <w:szCs w:val="24"/>
          <w:lang w:val="de-CH"/>
        </w:rPr>
        <w:t>Nun, es ist ein sehr starker Moralkodex, weil er die Vorherrschaft vor allen anderen Moralkodizes hat. Sie denken, dass es so oder so sein sollte, oder dass es nicht so oder so sein sollte. Und all das reimt sich für Sie zusammen und wird von Ihnen anhand dessen beurteilt, was Sie für überlebensförderlich oder nicht überlebensförderlich halten. Und natürlich befinden wir uns damit in einer Position, wo wir eine beherr</w:t>
        <w:softHyphen/>
        <w:t>schende Stellung gegenüber allen anderen Aktivitäten einnehmen. Aber machen wir uns darum mal für einen Augenblick keine Sorgen. Das hat für diesen spezifischen Vortrag sehr wenig Bedeutung.</w:t>
      </w:r>
    </w:p>
    <w:p>
      <w:pPr>
        <w:pStyle w:val="Normal"/>
        <w:spacing w:lineRule="auto" w:line="240" w:before="0" w:after="120"/>
        <w:ind w:left="0" w:firstLine="709"/>
        <w:rPr>
          <w:sz w:val="24"/>
          <w:szCs w:val="24"/>
          <w:lang w:val="de-CH"/>
        </w:rPr>
      </w:pPr>
      <w:r>
        <w:rPr>
          <w:sz w:val="24"/>
          <w:szCs w:val="24"/>
          <w:lang w:val="de-CH"/>
        </w:rPr>
        <w:t>Ich spreche davon, was ein Moralkodex ist. Nun, ein Moralkodex ist eine Reihe von Übereinstimmungen, denen Mitglieder einer Gruppe beigepflichtet haben, um ihr Überleben zu fördern. Das ist ein Moralkodex.</w:t>
      </w:r>
    </w:p>
    <w:p>
      <w:pPr>
        <w:pStyle w:val="Normal"/>
        <w:spacing w:lineRule="auto" w:line="240" w:before="0" w:after="120"/>
        <w:ind w:left="0" w:firstLine="709"/>
        <w:rPr/>
      </w:pPr>
      <w:r>
        <w:rPr>
          <w:sz w:val="24"/>
          <w:szCs w:val="24"/>
          <w:lang w:val="de-CH"/>
        </w:rPr>
        <w:t>Und ihre Verstösse bilden das Ausmass, in dem sie sich von der freien Kommunikation mit der übrigen Gruppe abgetrennt haben. Das ist ein Verstoss: Das Ausmass, in dem eine Person sich von freier Kommunikation mit einer Gruppe abgetrennt hat. Und das ist alles, was ein Verstoss ist.</w:t>
      </w:r>
    </w:p>
    <w:p>
      <w:pPr>
        <w:pStyle w:val="Normal"/>
        <w:spacing w:lineRule="auto" w:line="240" w:before="0" w:after="120"/>
        <w:ind w:left="0" w:firstLine="709"/>
        <w:rPr/>
      </w:pPr>
      <w:r>
        <w:rPr>
          <w:sz w:val="24"/>
          <w:szCs w:val="24"/>
          <w:lang w:val="de-CH"/>
        </w:rPr>
        <w:t>Jetzt sagen Sie: “Na ja, ein Verstoss: Immerhin ermordet er ein Gruppenmitglied. Das ist sicherlich ein gröberer Verstoss als das…” Also, ich weiss nicht. Er ermordet ein Mitglied der Gruppe, und sie verbrennen ihn somit auf dem Scheiterhaufen oder so etwas oder sie verurteilen ihn dazu, auf einem öffentlichen Platz mit E-Meter-Dosen aufgespiesst zu werden. Irgendetwas geht vor sich. Es ist eigentlich kein grosser Verstoss.</w:t>
      </w:r>
    </w:p>
    <w:p>
      <w:pPr>
        <w:pStyle w:val="Normal"/>
        <w:spacing w:lineRule="auto" w:line="240" w:before="0" w:after="120"/>
        <w:ind w:left="0" w:firstLine="709"/>
        <w:rPr/>
      </w:pPr>
      <w:r>
        <w:rPr>
          <w:sz w:val="24"/>
          <w:szCs w:val="24"/>
          <w:lang w:val="de-CH"/>
        </w:rPr>
        <w:t>Es ist eine Art Livingness und Gruppen werden durchaus auf die eine oder andere Weise enturbuliert.</w:t>
      </w:r>
    </w:p>
    <w:p>
      <w:pPr>
        <w:pStyle w:val="Normal"/>
        <w:spacing w:lineRule="auto" w:line="240" w:before="0" w:after="120"/>
        <w:ind w:left="0" w:firstLine="709"/>
        <w:rPr>
          <w:sz w:val="24"/>
          <w:szCs w:val="24"/>
          <w:lang w:val="de-CH"/>
        </w:rPr>
      </w:pPr>
      <w:r>
        <w:rPr>
          <w:sz w:val="24"/>
          <w:szCs w:val="24"/>
          <w:lang w:val="de-CH"/>
        </w:rPr>
        <w:t>Aber, aufgepasst: Ein Mitglied der Gruppe zu ermorden und die Leiche zu verstecken und es dem Rest der Gruppe gegenüber niemals zu erwähnen – oh, oh, oh, oh, oh. Jetzt täuscht er vor, Teil der Gruppe zu sein, während er nicht mehr Teil der Gruppe ist; und daraus entsteht der Zerfall.</w:t>
      </w:r>
    </w:p>
    <w:p>
      <w:pPr>
        <w:pStyle w:val="Normal"/>
        <w:spacing w:lineRule="auto" w:line="240" w:before="0" w:after="120"/>
        <w:ind w:left="0" w:firstLine="709"/>
        <w:rPr>
          <w:sz w:val="24"/>
          <w:szCs w:val="24"/>
          <w:lang w:val="de-CH"/>
        </w:rPr>
      </w:pPr>
      <w:r>
        <w:rPr>
          <w:sz w:val="24"/>
          <w:szCs w:val="24"/>
          <w:lang w:val="de-CH"/>
        </w:rPr>
        <w:t>Er hat also ein Mitglied der Gruppe ermordet und alle haben es herausgefunden und sie kannten ihn alle. Sie haben gesehen, dass er es getan hat, und sie haben ihn mitten auf dem Marktplatz mit E-Meter-Dosen aufgespiesst und ihm gesagt: “Ziehe von dannen, und dass du nie wieder auditiert werdest, du Schuft.” Und er ist also hinausgegangen und nahm sich einen weiteren Körper und eines Tages stösst ein Auditor in einer Sitzung darauf und auditiert es heraus, sehen Sie?</w:t>
      </w:r>
    </w:p>
    <w:p>
      <w:pPr>
        <w:pStyle w:val="Normal"/>
        <w:spacing w:lineRule="auto" w:line="240" w:before="0" w:after="120"/>
        <w:ind w:left="0" w:firstLine="709"/>
        <w:rPr>
          <w:sz w:val="24"/>
          <w:szCs w:val="24"/>
          <w:lang w:val="de-CH"/>
        </w:rPr>
      </w:pPr>
      <w:r>
        <w:rPr>
          <w:sz w:val="24"/>
          <w:szCs w:val="24"/>
          <w:lang w:val="de-CH"/>
        </w:rPr>
        <w:t>Aber er ist tatsächlich nicht von der Gruppe abgetrennt worden. Die einzige Person, die einen von einer Gruppe abtrennen kann, ist man selbst, und der einzige Mechanismus, wie man es tun kann, besteht darin, dass man zurückhält. Man hält Verstösse gegen den Moralkodex der Gruppe vor den anderen Mitgliedern der Gruppe zurück, und daher individualisiert man sich von der Gruppe und die Gruppe zerfällt daher. Dies sollte sehr einfach sein, das ist sehr gut ausgetüftelt.</w:t>
      </w:r>
    </w:p>
    <w:p>
      <w:pPr>
        <w:pStyle w:val="Normal"/>
        <w:spacing w:lineRule="auto" w:line="240" w:before="0" w:after="120"/>
        <w:ind w:left="0" w:firstLine="709"/>
        <w:rPr/>
      </w:pPr>
      <w:r>
        <w:rPr>
          <w:sz w:val="24"/>
          <w:szCs w:val="24"/>
          <w:lang w:val="de-CH"/>
        </w:rPr>
        <w:t>Nun, wie kommt es überhaupt dazu? Gibt es irgendwelche anderen Mechanismen, die dahinterstecken? Ja, es gibt den Mechanismus des gemeinsamen Handelns, den Mechanismus des gemeinsamen Handelns. Das letzte Mal, als Sie mit jemandem getanzt haben, haben Sie einer gemeinsamen Handlung gefrönt. Die andere Person bewegte sich und Sie bewegten sich, und so weiter. Das letzte Mal, als Sie einen Streit mit jemandem hatten, waren Sie in eine gemeinsame Handlung verwickelt; ja, Sie waren in heftiger Nichtübereinstimmung mit den Handlungen der anderen Person und die andere Person war in heftiger Nichtübereinstimmung mit Ihrer Handlung, doch leider ist es doch wahr, unter all dem, dass Sie beide gestritten haben.</w:t>
      </w:r>
    </w:p>
    <w:p>
      <w:pPr>
        <w:pStyle w:val="Normal"/>
        <w:spacing w:lineRule="auto" w:line="240" w:before="0" w:after="120"/>
        <w:ind w:left="0" w:firstLine="709"/>
        <w:rPr/>
      </w:pPr>
      <w:r>
        <w:rPr>
          <w:sz w:val="24"/>
          <w:szCs w:val="24"/>
          <w:lang w:val="de-CH"/>
        </w:rPr>
        <w:t>Nun werde ich Ihnen ein Beispiel für ein gemeinsames Handeln von beträchtlicher Grössenordnung geben, wenn Sie die kleine Abschweifung in den Bereich der Seefahrt entschuldigen würden. Ich werde Ihnen ziemlich bald Anekdoten über die phönizische Marine erzählen, aber zur Zeit kann ich Ihnen nur Anekdoten über die zeitgenössische Seefahrt erzählen, an denen Sie interessiert wären.</w:t>
      </w:r>
    </w:p>
    <w:p>
      <w:pPr>
        <w:pStyle w:val="Normal"/>
        <w:spacing w:lineRule="auto" w:line="240" w:before="0" w:after="120"/>
        <w:ind w:left="0" w:firstLine="709"/>
        <w:rPr/>
      </w:pPr>
      <w:r>
        <w:rPr>
          <w:sz w:val="24"/>
          <w:szCs w:val="24"/>
          <w:lang w:val="de-CH"/>
        </w:rPr>
        <w:t>Ein Schiff taugt nichts, solange es nicht irgendeiner extremen Gefahr getrotzt hat</w:t>
      </w:r>
      <w:r>
        <w:rPr>
          <w:b/>
          <w:bCs/>
          <w:sz w:val="24"/>
          <w:szCs w:val="24"/>
          <w:lang w:val="de-CH"/>
        </w:rPr>
        <w:t xml:space="preserve"> </w:t>
      </w:r>
      <w:r>
        <w:rPr>
          <w:sz w:val="24"/>
          <w:szCs w:val="24"/>
          <w:lang w:val="de-CH"/>
        </w:rPr>
        <w:t>oder im Kampfeinsatz gewesen ist. Die Mannschaft taugt nichts und das Schiff hat einfach keinen Zusammenhalt. Da ist nichts dran.</w:t>
      </w:r>
    </w:p>
    <w:p>
      <w:pPr>
        <w:pStyle w:val="Normal"/>
        <w:spacing w:lineRule="auto" w:line="240" w:before="0" w:after="120"/>
        <w:ind w:left="0" w:firstLine="709"/>
        <w:rPr/>
      </w:pPr>
      <w:r>
        <w:rPr>
          <w:sz w:val="24"/>
          <w:szCs w:val="24"/>
          <w:lang w:val="de-CH"/>
        </w:rPr>
        <w:t>Nehmen Sie diese Hafenfahrten, wo die ganze Besatzung jeden Abend wieder zur Ehefrau nach Hause geht und am nächsten Tag wieder an Bord kommt, usw. Nun, diese Gruppe fällt auseinander. Es ist keine Gruppe vorhanden, die es zu etwas bringt.</w:t>
      </w:r>
    </w:p>
    <w:p>
      <w:pPr>
        <w:pStyle w:val="Normal"/>
        <w:spacing w:lineRule="auto" w:line="240" w:before="0" w:after="120"/>
        <w:ind w:left="0" w:firstLine="709"/>
        <w:rPr/>
      </w:pPr>
      <w:r>
        <w:rPr>
          <w:sz w:val="24"/>
          <w:szCs w:val="24"/>
          <w:lang w:val="de-CH"/>
        </w:rPr>
        <w:t>Doch ein Schiff ist im Wesentlichen eine ziemlich isolierte Gruppe und liefert uns daher ein gutes Beispiel.</w:t>
      </w:r>
    </w:p>
    <w:p>
      <w:pPr>
        <w:pStyle w:val="Normal"/>
        <w:spacing w:lineRule="auto" w:line="240" w:before="0" w:after="120"/>
        <w:ind w:left="0" w:firstLine="709"/>
        <w:rPr/>
      </w:pPr>
      <w:r>
        <w:rPr>
          <w:sz w:val="24"/>
          <w:szCs w:val="24"/>
          <w:lang w:val="de-CH"/>
        </w:rPr>
        <w:t>Da rekrutiert man die Leute, und man hat die ganze Besatzung beisammen, mit der richtigen Anzahl an Offizieren und Matrosen, und sie sind alle an den richtigen Stationen, wo sie hingehören, und sie befinden sich alle an der richtigen Stelle und sie sind alle für ihre Funktionen ausgebildet worden – und nichts funktioniert. Es ist äusserst interessant. Nichts funktioniert. Es gibt keinen alptraumhafteren Alptraum als ein Schiff mit einer neuen Mannschaft in Dienst zu nehmen. Während des ersten Monats oder sogar während der ersten zwei oder drei Monate weiss man nie, ob die Kanonen herunterfallen werden oder ob der Kiel sich plötzlich im Schornstein ver</w:t>
        <w:softHyphen/>
        <w:t>klemmt. Man weiss es einfach nicht.</w:t>
      </w:r>
    </w:p>
    <w:p>
      <w:pPr>
        <w:pStyle w:val="Normal"/>
        <w:spacing w:lineRule="auto" w:line="240" w:before="0" w:after="120"/>
        <w:ind w:left="0" w:firstLine="709"/>
        <w:rPr/>
      </w:pPr>
      <w:r>
        <w:rPr>
          <w:sz w:val="24"/>
          <w:szCs w:val="24"/>
          <w:lang w:val="de-CH"/>
        </w:rPr>
        <w:t>Die Vorräte scheinen nie an Bord zu kommen und der Brennstoff fliesst irgendwie niemals ungehindert zu den Maschinen oder zu den Brennern. Es scheint, dass sich nie etwas auf dem Schiff tut. Nichts geschieht! Nur eine Art Verwirrung. Irgendeine Art sonderbare Verwirrung geht vor sich.</w:t>
      </w:r>
    </w:p>
    <w:p>
      <w:pPr>
        <w:pStyle w:val="Normal"/>
        <w:spacing w:lineRule="auto" w:line="240" w:before="0" w:after="120"/>
        <w:ind w:left="0" w:firstLine="709"/>
        <w:rPr/>
      </w:pPr>
      <w:r>
        <w:rPr>
          <w:sz w:val="24"/>
          <w:szCs w:val="24"/>
          <w:lang w:val="de-CH"/>
        </w:rPr>
        <w:t>Und dann, eines schönen Tages ist dieses Schiff draussen auf hoher See und es gerät in einen schweren Sturm. Und dieser Sturm wütet mit Windstärke 8, 9, 10 dahin und riesige Wellenberge türmen sich auf allen Seiten auf: jeder nimmt seine Kräfte zusammen, und unten im Maschinenraum versucht man irgendwie zu erreichen, dass die Schiffsschrauben sich irgendwie weiterdrehen, das Wasser in den Kiel</w:t>
        <w:softHyphen/>
        <w:t>räumen schwappt wie wild umher und jemand hat vergessen, ein Bordventil zu</w:t>
        <w:softHyphen/>
        <w:t>zumachen. Und das unmittelbare Ergebnis ist, dass sie alle für ihre Unterlassungen bestraft werden.</w:t>
      </w:r>
    </w:p>
    <w:p>
      <w:pPr>
        <w:pStyle w:val="Normal"/>
        <w:spacing w:lineRule="auto" w:line="240" w:before="0" w:after="120"/>
        <w:ind w:left="0" w:firstLine="709"/>
        <w:rPr/>
      </w:pPr>
      <w:r>
        <w:rPr>
          <w:sz w:val="24"/>
          <w:szCs w:val="24"/>
          <w:lang w:val="de-CH"/>
        </w:rPr>
        <w:t xml:space="preserve">Doch irgendwie halten sie das Schiff beisammen. Irgendwie halten sie das Schiff beisammen. Und dann lässt der Sturm nach. Aus irgendeinem merkwürdigen Grunde haben wir jetzt ein Schiff. Dies ist eine </w:t>
      </w:r>
      <w:r>
        <w:rPr>
          <w:i/>
          <w:iCs/>
          <w:sz w:val="24"/>
          <w:szCs w:val="24"/>
          <w:lang w:val="de-CH"/>
        </w:rPr>
        <w:t>bekannte</w:t>
      </w:r>
      <w:r>
        <w:rPr>
          <w:sz w:val="24"/>
          <w:szCs w:val="24"/>
          <w:lang w:val="de-CH"/>
        </w:rPr>
        <w:t xml:space="preserve"> Tatsache. Womit ich meine, dass eine Menge Leute, die zur See gefahren sind usw… Ihnen diese Tatsache bestätigen könnten.</w:t>
      </w:r>
    </w:p>
    <w:p>
      <w:pPr>
        <w:pStyle w:val="Normal"/>
        <w:spacing w:lineRule="auto" w:line="240" w:before="0" w:after="120"/>
        <w:ind w:left="0" w:firstLine="709"/>
        <w:rPr>
          <w:sz w:val="24"/>
          <w:szCs w:val="24"/>
          <w:lang w:val="de-CH"/>
        </w:rPr>
      </w:pPr>
      <w:r>
        <w:rPr>
          <w:sz w:val="24"/>
          <w:szCs w:val="24"/>
          <w:lang w:val="de-CH"/>
        </w:rPr>
        <w:t>Dasselbe gilt auch für eine Fliegergruppe. Es gilt auch für eine Truppenkompanie. Man sieht niemals wirklich, dass irgendeine Organisation einen nennenswerten Zusammenhalt hat, solange sie nicht schwere und harte Schläge abbekommen hat: erst dann wird man sehen, dass ein Zusammenhalt in dieser Organisation besteht.</w:t>
      </w:r>
    </w:p>
    <w:p>
      <w:pPr>
        <w:pStyle w:val="Normal"/>
        <w:spacing w:lineRule="auto" w:line="240" w:before="0" w:after="120"/>
        <w:ind w:left="0" w:firstLine="709"/>
        <w:rPr>
          <w:sz w:val="24"/>
          <w:szCs w:val="24"/>
          <w:lang w:val="de-CH"/>
        </w:rPr>
      </w:pPr>
      <w:r>
        <w:rPr>
          <w:sz w:val="24"/>
          <w:szCs w:val="24"/>
          <w:lang w:val="de-CH"/>
        </w:rPr>
        <w:t>Der Grund, warum Geschäftsorganisationen als Gruppen so schwer zusammen</w:t>
        <w:softHyphen/>
        <w:t>zuhalten sind und warum es so viele Verstösse gegen ihre Verfahrenskodizes gibt, liegt ausschliesslich darin begründet, dass sie nie so richtig geschlagen werden. Der Chef steckt zwar Schläge ein, der Buchhalter steckt Schläge ein und noch ein anderer steckt Schläge ein. Aber niemand nimmt je die ganze Firma und schlägt auf sie ein. Es gibt keine nennenswerte gemeinsame Gefahr.</w:t>
      </w:r>
    </w:p>
    <w:p>
      <w:pPr>
        <w:pStyle w:val="Normal"/>
        <w:spacing w:lineRule="auto" w:line="240" w:before="0" w:after="120"/>
        <w:ind w:left="0" w:firstLine="709"/>
        <w:rPr/>
      </w:pPr>
      <w:r>
        <w:rPr>
          <w:sz w:val="24"/>
          <w:szCs w:val="24"/>
          <w:lang w:val="de-CH"/>
        </w:rPr>
        <w:t>Es könnte eine geschaffen werden. Anstatt dass der Direktor die ganzen Schläge jedesmal auf seine Kappe nimmt, wenn ihm jemand einen gemeinen Brief schreibt, wenn er stattdessen alle Mitarbeiter zusammenholte und ihnen den Brief vorlesen würde und sie eine Chance hätten, herauszufinden, was vor sich geht, und zu entdecken, was hier einer Attacke ausgesetzt ist und was nicht, so könnte es sein, dass man eine zusammenhängende Gruppe und Organisation kriegt. Sonst nicht.</w:t>
      </w:r>
    </w:p>
    <w:p>
      <w:pPr>
        <w:pStyle w:val="Normal"/>
        <w:spacing w:lineRule="auto" w:line="240" w:before="0" w:after="120"/>
        <w:ind w:left="0" w:firstLine="709"/>
        <w:rPr>
          <w:sz w:val="24"/>
          <w:szCs w:val="24"/>
          <w:lang w:val="de-CH"/>
        </w:rPr>
      </w:pPr>
      <w:r>
        <w:rPr>
          <w:sz w:val="24"/>
          <w:szCs w:val="24"/>
          <w:lang w:val="de-CH"/>
        </w:rPr>
        <w:t>Was geht hier vor? Sie haben die Notwendigkeit erlebt zu überleben und damit lässt sich das Ganze zusammenfassen. Eine Gruppe wird zu einer Gruppe, wenn sie gemeinsam die Notwendigkeit zu überleben erlebt hat. Und das ergibt dann eine sehr starke Gruppe.</w:t>
      </w:r>
    </w:p>
    <w:p>
      <w:pPr>
        <w:pStyle w:val="Normal"/>
        <w:spacing w:lineRule="auto" w:line="240" w:before="0" w:after="120"/>
        <w:ind w:left="0" w:firstLine="709"/>
        <w:rPr/>
      </w:pPr>
      <w:r>
        <w:rPr>
          <w:sz w:val="24"/>
          <w:szCs w:val="24"/>
          <w:lang w:val="de-CH"/>
        </w:rPr>
        <w:t>Ein Schiff, das zum ersten Mal zum Einsatz kommt, geht als eine desintegrierte Reihe von Übereinstimmungen in den Kampf. Es hat keinen Moralkodex, es hat nichts. Warum? Weil niemand die geringste Notwendigkeit sieht zu überleben. Und dann werden sie mal so richtig vermöbelt. Sie haben ein Bordventil offengelassen, sie haben vergessen, den Munitionsaufzug auszutesten, und eine Menge anderer Dinge sind auf diesem Schiff unterlassen worden. All diese Sünden beginnen sie nun einzuholen. Plötzlich sagen sie sich: “Wir müssen hier überleben und wir sollten besser einen höheren Gang zulegen.” Und wenn sie da hindurchkommen, dann sind sie bemerkens</w:t>
        <w:softHyphen/>
        <w:t>werterweise alle Freunde. Sie sind durch eine gemeinsame Erfahrung von einiger Grössenordnung durchgegangen und sie sind Freunde. Und ihre Freundschaft fürein</w:t>
        <w:softHyphen/>
        <w:t>ander drückt sich in Form einer eng zusammenhaltenden Gruppe aus, die ihre eigenen Sitten hat.</w:t>
      </w:r>
    </w:p>
    <w:p>
      <w:pPr>
        <w:pStyle w:val="Normal"/>
        <w:spacing w:lineRule="auto" w:line="240" w:before="0" w:after="120"/>
        <w:ind w:left="0" w:firstLine="709"/>
        <w:rPr/>
      </w:pPr>
      <w:r>
        <w:rPr>
          <w:sz w:val="24"/>
          <w:szCs w:val="24"/>
          <w:lang w:val="de-CH"/>
        </w:rPr>
        <w:t>Sie werden feststellen, dass jede Schiffsbesatzung, die lange Zeit allein unterwegs gewesen ist – unter irgendeiner Führung, ja selbst unter mittelmässiger Führung – es ist nicht die Führung, die ein Schiff ausmacht, es ist das Fehlen von Einmischung durch die Führung, was ein Schiff ausmacht. Sie werden feststellen, dass diese Jungs eine ganz eigenständige Zivilisation entwickelt haben. Sie haben ihre eigenen Witze. Man kann auf dem Deck eines fremden Schiffes entlanggehen, das irgendwo in einem Hafen liegt, und jemand wird sich ganz plötzlich umwenden (er schaut auf ein anderes kleines Boot, das im Wasser liegt oder so etwas) und er wird sagen: “Drei Meter hoch.” Und jedes Mitglied der Schiffsbesatzung in seiner Nähe wird sich kugeln vor Lachen, sehen Sie?</w:t>
      </w:r>
    </w:p>
    <w:p>
      <w:pPr>
        <w:pStyle w:val="Normal"/>
        <w:spacing w:lineRule="auto" w:line="240" w:before="0" w:after="120"/>
        <w:ind w:left="0" w:firstLine="709"/>
        <w:rPr>
          <w:sz w:val="24"/>
          <w:szCs w:val="24"/>
          <w:lang w:val="de-CH"/>
        </w:rPr>
      </w:pPr>
      <w:r>
        <w:rPr>
          <w:sz w:val="24"/>
          <w:szCs w:val="24"/>
          <w:lang w:val="de-CH"/>
        </w:rPr>
        <w:t>“</w:t>
      </w:r>
      <w:r>
        <w:rPr>
          <w:sz w:val="24"/>
          <w:szCs w:val="24"/>
          <w:lang w:val="de-CH"/>
        </w:rPr>
        <w:t>Was – drei?” Sie sind ein Aussenstehender. Sie wissen nicht, wovon er geredet hat.</w:t>
      </w:r>
    </w:p>
    <w:p>
      <w:pPr>
        <w:pStyle w:val="Normal"/>
        <w:spacing w:lineRule="auto" w:line="240" w:before="0" w:after="120"/>
        <w:ind w:left="0" w:firstLine="709"/>
        <w:rPr/>
      </w:pPr>
      <w:r>
        <w:rPr>
          <w:sz w:val="24"/>
          <w:szCs w:val="24"/>
          <w:lang w:val="de-CH"/>
        </w:rPr>
        <w:t>Nun, etwas ist auf diesem Schiff geschehen, oder jemand ist durch Täuschung zu einer eigenartigen Verhaltensweise bewegt worden und irgendwie dreht es sich dabei um diesen Witz, “Drei Meter hoch”; und jeder kennt diesen Witz, doch der Aussen</w:t>
        <w:softHyphen/>
        <w:t>stehende kennt ihn nicht. Nun, das ist ebenso sehr Teil ihrer Zivilisation wie die Tatsache, dass sämtliche Mitglieder der Schiffsbesatzung wissen, wenn man einen bestimmten Niedergang heruntergeht und eine bestimmte wasserfeste Tür aufmacht, dass man dann auf jeden Fall die Finger schleunigst wegziehen muss, denn diese Tür schlägt unausweichlich zurück. Die wissen das alle, aber Sie sind ein Fremder und Sie wissen das nicht, also quetschen Sie sich die Finger ein. Aber die haben eine ganze Technologie und es ist bloss eine Gruppe Männer, die eine einzige Maschine betreiben.</w:t>
      </w:r>
    </w:p>
    <w:p>
      <w:pPr>
        <w:pStyle w:val="Normal"/>
        <w:spacing w:lineRule="auto" w:line="240" w:before="0" w:after="120"/>
        <w:ind w:left="0" w:firstLine="709"/>
        <w:rPr/>
      </w:pPr>
      <w:r>
        <w:rPr>
          <w:sz w:val="24"/>
          <w:szCs w:val="24"/>
          <w:lang w:val="de-CH"/>
        </w:rPr>
        <w:t>Eine Ölförderanlage, die irgendwo mitten in Texas Öl pumpt oder sich auf einer texanischen Bohrplattform draussen im Golf befindet – sowas von der Art – nachdem die Mannschaften, die dort Dienst tun, durch bestimmte Erlebnisse usw. durchgegangen sind, entwickeln sie ein Zusammengehörigkeitsgefühl und werden zu einer Gruppe. Und sie haben bestimmte Moralregeln, die verschieden sind. Sie sind von Ort zu Ort verschieden. Doch es gibt ein bestimmtes Muster, das sich durch alle Kodizes hindurchzieht. Der grundlegende Punkt ist der, dass man das Überleben eines anderen Gruppenmitgliedes nicht schädigen darf – das ist der gemeinsame Nenner eines Verstosses. Und das ist übrigens auch von vornherein der gemeinsame Nenner des Kodexes: Man darf nicht das Überleben eines anderen Gruppenmitgliedes schädigen.</w:t>
      </w:r>
    </w:p>
    <w:p>
      <w:pPr>
        <w:pStyle w:val="Normal"/>
        <w:spacing w:lineRule="auto" w:line="240" w:before="0" w:after="120"/>
        <w:ind w:left="0" w:firstLine="709"/>
        <w:rPr/>
      </w:pPr>
      <w:r>
        <w:rPr>
          <w:sz w:val="24"/>
          <w:szCs w:val="24"/>
          <w:lang w:val="de-CH"/>
        </w:rPr>
        <w:t>Daher hat ein Manager die Tendenz, weitaus mehr von einer Gruppe isoliert zu sein – oder der Führer einer Gruppe hat eine Tendenz, weitaus mehr von der Gruppe isoliert zu sein – als Gruppenmitglieder. Warum? Weil er hin und wieder einmal die Überlebenseigenschaften eines Gruppenmitgliedes schädigt. Ganz gleich, ob er es widerstrebend tut, ab und zu wird er feststellen, dass Mitglieder der Gruppe ihn von allen Seiten bestürmen, dass Mitglied X ausgestossen werden soll. Die Verstösse von Mitglied X sind gegenüber anderen Gruppenmitgliedern insgesamt so feindlich gewor</w:t>
        <w:softHyphen/>
        <w:t>den, dass sie es unmöglich finden zu überleben, wenn Mitglied X mit von der Partie ist. Und an wen übergeben sie das?</w:t>
      </w:r>
    </w:p>
    <w:p>
      <w:pPr>
        <w:pStyle w:val="Normal"/>
        <w:spacing w:lineRule="auto" w:line="240" w:before="0" w:after="120"/>
        <w:ind w:left="0" w:firstLine="709"/>
        <w:rPr/>
      </w:pPr>
      <w:r>
        <w:rPr>
          <w:sz w:val="24"/>
          <w:szCs w:val="24"/>
          <w:lang w:val="de-CH"/>
        </w:rPr>
        <w:t>Ja, nun, der Führer der Gruppe ist sich der Verstösse von Mitglied X nicht besonders bewusst, denn er führt nicht das gleiche Leben wie die übrigen der Gruppe. Er ist etwas isoliert, sehen Sie? Er verübt also einen unabhängigen Overt, ohne einen Motivator zu haben. Er entlässt das Gruppenmitglied. Er sagt: “Du sollst erschossen werden. Du</w:t>
      </w:r>
      <w:r>
        <w:rPr>
          <w:b/>
          <w:bCs/>
          <w:sz w:val="24"/>
          <w:szCs w:val="24"/>
          <w:lang w:val="de-CH"/>
        </w:rPr>
        <w:t xml:space="preserve"> </w:t>
      </w:r>
      <w:r>
        <w:rPr>
          <w:sz w:val="24"/>
          <w:szCs w:val="24"/>
          <w:lang w:val="de-CH"/>
        </w:rPr>
        <w:t>sollst ausgesetzt werden, auf dass du verhungerst”, oder so etwas.</w:t>
      </w:r>
    </w:p>
    <w:p>
      <w:pPr>
        <w:pStyle w:val="Normal"/>
        <w:spacing w:lineRule="auto" w:line="240" w:before="0" w:after="120"/>
        <w:ind w:left="0" w:firstLine="709"/>
        <w:rPr/>
      </w:pPr>
      <w:r>
        <w:rPr>
          <w:sz w:val="24"/>
          <w:szCs w:val="24"/>
          <w:lang w:val="de-CH"/>
        </w:rPr>
        <w:t>So sammelt er also alle möglichen Overts gegen Gruppenmitglieder an. Und dann teilt er nur selten irgendjemand anderem in der Gruppe mit, was genau mit Mitglied X passiert ist, weil er denkt, dass es zu enturbulierend wäre. Er hängt es niemals am Anschlagbrett aus oder dergleichen. “Zum siebten Male hintereinander wurde Mit</w:t>
        <w:softHyphen/>
        <w:t>glied X dabei erwischt, im Bett von jemand anderem Kekse zu essen, und daher ist er auf allgemeines Verlangen hin nicht mehr unter uns.” So etwas tut er nie, sehen Sie? Er operiert gewissermassen auf der Grundlage eines konstanten Withholds. Und er kann sich tatsächlich geradewegs aus seiner eigenen Gruppe hinaustreiben. Das ist recht interessant. Man kann das als Isolation der Führung usw. beobachten.</w:t>
      </w:r>
    </w:p>
    <w:p>
      <w:pPr>
        <w:pStyle w:val="Normal"/>
        <w:spacing w:lineRule="auto" w:line="240" w:before="0" w:after="120"/>
        <w:ind w:left="0" w:firstLine="709"/>
        <w:rPr/>
      </w:pPr>
      <w:r>
        <w:rPr>
          <w:sz w:val="24"/>
          <w:szCs w:val="24"/>
          <w:lang w:val="de-CH"/>
        </w:rPr>
        <w:t>Nun, dies ist derart wahr, dass der Mensch schliesslich die Idee der Isolation der Führung als einen normalen Gang der menschlichen Ereignisse akzeptiert hat. Es ist überhaupt nicht unbedingt normal. Aber sehen Sie, da liegt einer der Punkte, wo die Sache zusammenbricht.</w:t>
      </w:r>
    </w:p>
    <w:p>
      <w:pPr>
        <w:pStyle w:val="Normal"/>
        <w:spacing w:lineRule="auto" w:line="240" w:before="0" w:after="120"/>
        <w:ind w:left="0" w:firstLine="709"/>
        <w:rPr/>
      </w:pPr>
      <w:r>
        <w:rPr>
          <w:sz w:val="24"/>
          <w:szCs w:val="24"/>
          <w:lang w:val="de-CH"/>
        </w:rPr>
        <w:t>Die Führung ist einer der schwachen Punkte einer Gruppe, während es zur gleichen Zeit eine ihrer grössten Stärken ist. Indem man die Führung einer Gruppe wechselt, kann man also in hohem Masse einige Merkmale der Gruppe verändern. Aber wenn man bei einem solchen Wechsel die Gruppe an einen Führer übergibt, der dann gegen all die Sitten der Gruppe verstösst oder sie alle abändert, ahh, nun, dann haben wir riesige Schwierigkeiten. Wir haben riesige Schwierigkeiten.</w:t>
      </w:r>
    </w:p>
    <w:p>
      <w:pPr>
        <w:pStyle w:val="Normal"/>
        <w:spacing w:lineRule="auto" w:line="240" w:before="0" w:after="120"/>
        <w:ind w:left="0" w:firstLine="709"/>
        <w:rPr/>
      </w:pPr>
      <w:r>
        <w:rPr>
          <w:sz w:val="24"/>
          <w:szCs w:val="24"/>
          <w:lang w:val="de-CH"/>
        </w:rPr>
        <w:t>Ich weiss da ein typisches Beispiel: Es gab eine sehr erfolgreiche Firma. Sie haben sicher von Nick Carter und Diamond Dick und all diesen anderen alten Taschenbüchern gehört, die es seinerzeit gegeben hat – die Comicstrip-Bücher der neunziger Jahre des vorigen Jahrhunderts. Nun, die wurden alle von einer Firma namens Street &amp; Smith herausgegeben. Und sie war im Laufe eines langen Zeitraumes sehr, sehr wohlhabend geworden, und sie hatte ihre eigenen Sitten. Junge, hatte dieser Laden Sitten.</w:t>
      </w:r>
    </w:p>
    <w:p>
      <w:pPr>
        <w:pStyle w:val="Normal"/>
        <w:spacing w:lineRule="auto" w:line="240" w:before="0" w:after="120"/>
        <w:ind w:left="0" w:firstLine="709"/>
        <w:rPr>
          <w:sz w:val="24"/>
          <w:szCs w:val="24"/>
          <w:lang w:val="de-CH"/>
        </w:rPr>
      </w:pPr>
      <w:r>
        <w:rPr>
          <w:sz w:val="24"/>
          <w:szCs w:val="24"/>
          <w:lang w:val="de-CH"/>
        </w:rPr>
        <w:t>Die Firma besass einen ganzen Häuserblock – stellen Sie sich das einmal vor – mitten in New York City, wo ein Quadratmeter etwa eine Million Dollar wert ist. Die besassen also da ein ganzes, riesiges Gebäude, etwa vier Stockwerke hoch und das war das nasskalteste, klapprigste alte Gebäude, das man sich denken kann, und es waren Druckerpressen darin. Das Gebäude war so wackelig, dass, wenn diese enormen Druckerpressen zu donnern begannen, das ganze Gebäude zitterte. Man konnte oben in der Geschäftsführung kaum das Tintenfass auf dem Schreibtisch halten, verstehen Sie, und so weiter.</w:t>
      </w:r>
    </w:p>
    <w:p>
      <w:pPr>
        <w:pStyle w:val="Normal"/>
        <w:spacing w:lineRule="auto" w:line="240" w:before="0" w:after="120"/>
        <w:ind w:left="0" w:firstLine="709"/>
        <w:rPr/>
      </w:pPr>
      <w:r>
        <w:rPr>
          <w:sz w:val="24"/>
          <w:szCs w:val="24"/>
          <w:lang w:val="de-CH"/>
        </w:rPr>
        <w:t>Und sie hatten einfach viele Jahre lang so weitergemacht. Sie besassen unver</w:t>
        <w:softHyphen/>
        <w:t>öffentlichte Manuskripte von O. Henry. Sie hatten alle möglichen Sachen. Ich habe eines Tages mal deren Lager im Keller besucht und da waren die Originale von Ned Buntline, wissen Sie, und Annie Oakley und solches Material. Fantastisch.</w:t>
      </w:r>
    </w:p>
    <w:p>
      <w:pPr>
        <w:pStyle w:val="Normal"/>
        <w:spacing w:lineRule="auto" w:line="240" w:before="0" w:after="120"/>
        <w:ind w:left="0" w:firstLine="709"/>
        <w:rPr/>
      </w:pPr>
      <w:r>
        <w:rPr>
          <w:sz w:val="24"/>
          <w:szCs w:val="24"/>
          <w:lang w:val="de-CH"/>
        </w:rPr>
        <w:t>Es gab auch bestimmte Regeln, nach denen man mit Leuten nicht sprechen konnte oder mit Leuten sprechen konnte, und bestimmte Rangfolgen, nach denen man zum Mittagessen ging und dieses und jenes tat. Auch die Beförderungen verliefen überall nach bestimmten Vorrechten, und es war ein sehr engstirniger alter Verein. Schliesslich hatten sie sich ja auch fast ein halbes Jahrhundert lang gehalten.</w:t>
      </w:r>
    </w:p>
    <w:p>
      <w:pPr>
        <w:pStyle w:val="Normal"/>
        <w:spacing w:lineRule="auto" w:line="240" w:before="0" w:after="120"/>
        <w:ind w:left="0" w:firstLine="709"/>
        <w:rPr/>
      </w:pPr>
      <w:r>
        <w:rPr>
          <w:sz w:val="24"/>
          <w:szCs w:val="24"/>
          <w:lang w:val="de-CH"/>
        </w:rPr>
        <w:t>Eines schönen Tages erbte der junge Mr. Smith den Laden gemäss dem Erbschafts</w:t>
        <w:softHyphen/>
        <w:t>recht, verstehen Sie? Und er hatte eine Frau. Seine Frau nun hielt es für eine schlimme Sache, solche Schundliteratur zu veröffentlichen. Ihre Freundinnen würden es nicht mögen. Aber was sie gerne hätten, wären z.B. elegante Frauenmagazine.</w:t>
      </w:r>
    </w:p>
    <w:p>
      <w:pPr>
        <w:pStyle w:val="Normal"/>
        <w:spacing w:lineRule="auto" w:line="240" w:before="0" w:after="120"/>
        <w:ind w:left="0" w:firstLine="709"/>
        <w:rPr/>
      </w:pPr>
      <w:r>
        <w:rPr>
          <w:sz w:val="24"/>
          <w:szCs w:val="24"/>
          <w:lang w:val="de-CH"/>
        </w:rPr>
        <w:t>Und daher amerikanisierte sich Mr. Smith in solchem Masse, dass er vor seiner Frau salutierte und sagte: “Jawohl, gnädige Frau.” Zu dem Zeitpunkt, wo er den Laden übernahm, gab es in dieser Firma einen Tilgungsfonds von sieben Millionen Dollar. Das war nur der Tilgungsfonds! Es gab keinerlei einschränkende Bedingungen dabei. Nichts. Das Geld sass einfach da und machte Geld. Wohin man auch schaute – alles machte einfach Geld.</w:t>
      </w:r>
    </w:p>
    <w:p>
      <w:pPr>
        <w:pStyle w:val="Normal"/>
        <w:spacing w:lineRule="auto" w:line="240" w:before="0" w:after="120"/>
        <w:ind w:left="0" w:firstLine="709"/>
        <w:rPr/>
      </w:pPr>
      <w:r>
        <w:rPr>
          <w:sz w:val="24"/>
          <w:szCs w:val="24"/>
          <w:lang w:val="de-CH"/>
        </w:rPr>
        <w:t>Smith nahm nun die Hochleistungs-Druckerpressen dieser Firma, die mehr Groschen</w:t>
        <w:softHyphen/>
        <w:t xml:space="preserve">romane und Magazine ausspucken konnten als irgendeine andere Hochleistungspresse in Amerika und verkaufte sie an seinen nächsten Konkurrenten. Und dann konnten die mehr Magazine ausspucken als Street &amp; Smith. Und am Ende besass er die Zeitschrift </w:t>
      </w:r>
      <w:r>
        <w:rPr>
          <w:i/>
          <w:iCs/>
          <w:sz w:val="24"/>
          <w:szCs w:val="24"/>
          <w:lang w:val="de-CH"/>
        </w:rPr>
        <w:t>Mademoiselle,</w:t>
      </w:r>
      <w:r>
        <w:rPr>
          <w:sz w:val="24"/>
          <w:szCs w:val="24"/>
          <w:lang w:val="de-CH"/>
        </w:rPr>
        <w:t xml:space="preserve"> alles auf Pump.</w:t>
      </w:r>
    </w:p>
    <w:p>
      <w:pPr>
        <w:pStyle w:val="Normal"/>
        <w:spacing w:lineRule="auto" w:line="240" w:before="0" w:after="120"/>
        <w:ind w:left="0" w:firstLine="709"/>
        <w:rPr/>
      </w:pPr>
      <w:r>
        <w:rPr>
          <w:sz w:val="24"/>
          <w:szCs w:val="24"/>
          <w:lang w:val="de-CH"/>
        </w:rPr>
        <w:t>Und die Firma war weg und das Gebäude war weg und alles war futsch. Es sind derartige Dinge, sehen Sie, die zu solchen Erscheinungen wie z.B. Sozialismus, Kommunismus und dergleichen führen und die bewirken, dass diesen Bewegungen Glaube und Loyalität geschenkt wird. Denn die Leute erkennen, dass der Führer einer Gruppe am meisten dazu imstande ist, die Gruppe zu zerstören.</w:t>
      </w:r>
    </w:p>
    <w:p>
      <w:pPr>
        <w:pStyle w:val="Normal"/>
        <w:spacing w:lineRule="auto" w:line="240" w:before="0" w:after="120"/>
        <w:ind w:left="0" w:firstLine="709"/>
        <w:rPr>
          <w:sz w:val="24"/>
          <w:szCs w:val="24"/>
          <w:lang w:val="de-CH"/>
        </w:rPr>
      </w:pPr>
      <w:r>
        <w:rPr>
          <w:sz w:val="24"/>
          <w:szCs w:val="24"/>
          <w:lang w:val="de-CH"/>
        </w:rPr>
        <w:t>Die Gruppe könnte alle möglichen Stürme, finanzielle Krisen und Zusammen</w:t>
        <w:softHyphen/>
        <w:t>brüche überleben, doch es braucht nur eine Sache zu passieren, sehen Sie? Der Führer der Gruppe gerät auf die schiefe Bahn, er heiratet das falsche Mädchen, das der Ansicht ist, dass ihre Freundinnen nicht mehr nett genug zu ihr sein werden, wenn sie etwas mit dem Drucken von Mord- und Totschlagheften zu tun hat, verstehen Sie?</w:t>
      </w:r>
    </w:p>
    <w:p>
      <w:pPr>
        <w:pStyle w:val="Normal"/>
        <w:spacing w:lineRule="auto" w:line="240" w:before="0" w:after="120"/>
        <w:ind w:left="0" w:firstLine="709"/>
        <w:rPr/>
      </w:pPr>
      <w:r>
        <w:rPr>
          <w:sz w:val="24"/>
          <w:szCs w:val="24"/>
          <w:lang w:val="de-CH"/>
        </w:rPr>
        <w:t>Ich weiss nicht, was mit der ganzen Firma dann passiert ist, aber die Mitarbeiter haben sich in alle Winde zerstreut. Und hinterher sah man diese Leute dann gewisser</w:t>
        <w:softHyphen/>
        <w:t>massen heruntergekommen herumsitzen, verstehen Sie? Sie waren alte Street &amp; Smith-Leute. Sie waren niemals irgendetwas anderes. Sie gehörten nicht zu den Leuten von neuen, populären Verlagshäusern, verstehen Sie? Sie waren alte Street &amp; Smith-Leute, denn es war eines der ältesten Verlagshäuser in Amerika.</w:t>
      </w:r>
    </w:p>
    <w:p>
      <w:pPr>
        <w:pStyle w:val="Normal"/>
        <w:spacing w:lineRule="auto" w:line="240" w:before="0" w:after="120"/>
        <w:ind w:left="0" w:firstLine="709"/>
        <w:rPr/>
      </w:pPr>
      <w:r>
        <w:rPr>
          <w:sz w:val="24"/>
          <w:szCs w:val="24"/>
          <w:lang w:val="de-CH"/>
        </w:rPr>
        <w:t xml:space="preserve">Nun können Sie die Frage beantworten, “Wie kommt es, dass der alte Soldat immer degradiert ist?” Heuern Sie nur mal einen alten Soldaten dafür an, den Rasen vor dem Haus zu mähen. Sie werden gewöhnlich einen Reinfall erleben. Sie haben einen sehr schlechten Ruf als Arbeitskräfte, alte Soldaten. Ich spreche jetzt von </w:t>
      </w:r>
      <w:r>
        <w:rPr>
          <w:i/>
          <w:iCs/>
          <w:sz w:val="24"/>
          <w:szCs w:val="24"/>
          <w:lang w:val="de-CH"/>
        </w:rPr>
        <w:t>alten</w:t>
      </w:r>
      <w:r>
        <w:rPr>
          <w:sz w:val="24"/>
          <w:szCs w:val="24"/>
          <w:lang w:val="de-CH"/>
        </w:rPr>
        <w:t xml:space="preserve"> Soldaten: Der Mann, der sechzehn oder zwanzig oder dreissig Jahre gedient hat.</w:t>
      </w:r>
    </w:p>
    <w:p>
      <w:pPr>
        <w:pStyle w:val="Normal"/>
        <w:spacing w:lineRule="auto" w:line="240" w:before="0" w:after="120"/>
        <w:ind w:left="0" w:firstLine="709"/>
        <w:rPr/>
      </w:pPr>
      <w:r>
        <w:rPr>
          <w:sz w:val="24"/>
          <w:szCs w:val="24"/>
          <w:lang w:val="de-CH"/>
        </w:rPr>
        <w:t>Und man sagt dann sofort: “Nun, die Armee muss diesem Burschen etwas Schreckliches angetan haben, um einen totalen Zerfall seiner Persönlichkeiten herbeizuführen, und somit ist die Armee sehr schlechtes Training, somit ist die Armee degradierend und somit ist das Militär sehr schlecht.” Sie können eine ganze Nation zu dem Glauben führen, das Militär sei sehr schlecht, weil jedes Produkt des Militärs, das die Leute zu sehen kriegen, nachdem der Bursche zehn, sechzehn, zwanzig, dreissig Jahre beim Militär verbracht hat, eben so aussieht: Der Typ geht in einem Nebel umher, verstehen Sie? Er wandert irgendwie benommen in der Gegend umher oder er fängt an zu saufen oder er ist nicht verlässlich und macht einfach seine Arbeit nicht. Wenn die Leute so etwas beobachten, sagen sie einfach, das Militär müsse sehr schlecht sein.</w:t>
      </w:r>
    </w:p>
    <w:p>
      <w:pPr>
        <w:pStyle w:val="Normal"/>
        <w:spacing w:lineRule="auto" w:line="240" w:before="0" w:after="120"/>
        <w:ind w:left="0" w:firstLine="709"/>
        <w:rPr/>
      </w:pPr>
      <w:r>
        <w:rPr>
          <w:sz w:val="24"/>
          <w:szCs w:val="24"/>
          <w:lang w:val="de-CH"/>
        </w:rPr>
        <w:t xml:space="preserve">Doch sie haben da in Wirklichkeit ein anderes Phänomen vor sich. Es ist das Phänomen eines Gruppenmitgliedes, das nicht länger Teil der Gruppe ist. Das ist das Phänomen, das man da vor sich hat. </w:t>
      </w:r>
      <w:r>
        <w:rPr>
          <w:i/>
          <w:iCs/>
          <w:sz w:val="24"/>
          <w:szCs w:val="24"/>
          <w:lang w:val="de-CH"/>
        </w:rPr>
        <w:t>Er</w:t>
      </w:r>
      <w:r>
        <w:rPr>
          <w:sz w:val="24"/>
          <w:szCs w:val="24"/>
          <w:lang w:val="de-CH"/>
        </w:rPr>
        <w:t xml:space="preserve"> ist ein einwandfreier Soldat, aber er hat keine Gruppe. Wie kann er nun weiterhin ein einwandfreier Soldat sein? Es gibt keine Sittenregeln, jedenfalls keine der Sittenregeln, die er hat – “Du sollst es dem Feldwebel nicht sagen”, nicht wahr? “Du sollst dich nach Dienstschluss heimlich hereinschleichen, wenn du keinen Passierschein hast.” “Du sollst dem Küchenunteroffizier die Hölle heiss machen.” “Du sollst alles stibitzen, was nicht niet- und nagelfest ist, vorausgesetzt, dass es nicht deiner eigenen Kompanie gehört.” Ungeheure Sittenregeln der verschiedensten Arten, nicht wahr? “Du sollst bei den Leutnants einen Riesenspektakel machen, einem Hauptmann jedoch sollst du Respekt erweisen.” Um solche Regeln geht es.</w:t>
      </w:r>
    </w:p>
    <w:p>
      <w:pPr>
        <w:pStyle w:val="Normal"/>
        <w:spacing w:lineRule="auto" w:line="240" w:before="0" w:after="120"/>
        <w:ind w:left="0" w:firstLine="709"/>
        <w:rPr/>
      </w:pPr>
      <w:r>
        <w:rPr>
          <w:sz w:val="24"/>
          <w:szCs w:val="24"/>
          <w:lang w:val="de-CH"/>
        </w:rPr>
        <w:t>Nun, das ist der Moralkodex, nach dem er lebt. Und natürlich lebt er nach einem Moralkodex, und er hat keine Gruppe mehr, die damit verbunden ist; er ist degradiert.</w:t>
      </w:r>
    </w:p>
    <w:p>
      <w:pPr>
        <w:pStyle w:val="Normal"/>
        <w:spacing w:lineRule="auto" w:line="240" w:before="0" w:after="120"/>
        <w:ind w:left="0" w:firstLine="709"/>
        <w:rPr/>
      </w:pPr>
      <w:r>
        <w:rPr>
          <w:sz w:val="24"/>
          <w:szCs w:val="24"/>
          <w:lang w:val="de-CH"/>
        </w:rPr>
        <w:t xml:space="preserve">Ist er nun eigentlich deshalb degradiert, weil er Overts gegen die Armee und gegen seinen Moralkodex hatte? </w:t>
      </w:r>
      <w:r>
        <w:rPr>
          <w:i/>
          <w:iCs/>
          <w:sz w:val="24"/>
          <w:szCs w:val="24"/>
          <w:lang w:val="de-CH"/>
        </w:rPr>
        <w:t>Nein.</w:t>
      </w:r>
      <w:r>
        <w:rPr>
          <w:sz w:val="24"/>
          <w:szCs w:val="24"/>
          <w:lang w:val="de-CH"/>
        </w:rPr>
        <w:t xml:space="preserve"> Nein. Er ist lediglich aufgrund dieses interessanten Phänomens degradiert, dem Sie wirklich Aufmerksamkeit schenken müssen: Wenn eine Person nicht länger Mitglied einer Gruppe ist, so hat sie automatisch das Gefühl, dass sie Overts gegen die Gruppe begangen haben muss und aus der Gruppe ausgestossen</w:t>
      </w:r>
      <w:r>
        <w:rPr>
          <w:b/>
          <w:bCs/>
          <w:sz w:val="24"/>
          <w:szCs w:val="24"/>
          <w:lang w:val="de-CH"/>
        </w:rPr>
        <w:t xml:space="preserve"> </w:t>
      </w:r>
      <w:r>
        <w:rPr>
          <w:sz w:val="24"/>
          <w:szCs w:val="24"/>
          <w:lang w:val="de-CH"/>
        </w:rPr>
        <w:t>wurde. Und ohne eigenes Verschulden der Person hat diese Gruppe nun aufgehört zu existieren, oder die Person ist nicht mehr Mitglied der Gruppe. Einfach die Tatsache, dass die Person nicht länger Mitglied der Gruppe ist, bringt sie automatisch – zack – zu dem Glauben, dass sie Overts gegen die Gruppe gehabt haben muss.</w:t>
      </w:r>
    </w:p>
    <w:p>
      <w:pPr>
        <w:pStyle w:val="Normal"/>
        <w:spacing w:lineRule="auto" w:line="240" w:before="0" w:after="120"/>
        <w:ind w:left="0" w:firstLine="709"/>
        <w:rPr/>
      </w:pPr>
      <w:r>
        <w:rPr>
          <w:sz w:val="24"/>
          <w:szCs w:val="24"/>
          <w:lang w:val="de-CH"/>
        </w:rPr>
        <w:t>Sehen Sie, das ist das umgekehrte Phänomen. Nun, Sie stossen gelegentlich darauf. Tatsache ist, dass Sie sogar ziemlich häufig darauf stossen. Weil die Strafe oder das Ergebnis der Handlung existiert, glauben die Leute dann, das Verbrechen müsse existiert haben. Verstehen Sie die Idee?</w:t>
      </w:r>
    </w:p>
    <w:p>
      <w:pPr>
        <w:pStyle w:val="Normal"/>
        <w:spacing w:lineRule="auto" w:line="240" w:before="0" w:after="120"/>
        <w:ind w:left="0" w:firstLine="709"/>
        <w:rPr/>
      </w:pPr>
      <w:r>
        <w:rPr>
          <w:sz w:val="24"/>
          <w:szCs w:val="24"/>
          <w:lang w:val="de-CH"/>
        </w:rPr>
        <w:t>Sie werden ab und zu einmal einen Mann sehen, der von seiner Frau verlassen worden ist. Und er wird dann glauben, dass er zu ihr gemein gewesen sein muss oder dass er kein guter Familienvater ist. Vielleicht hatte es überhaupt nichts damit zu tun. Vielleicht gab es eine Typhusepidemie in der Gegend und sie ist gestorben. Aber er bekommt dieses andere Gefühl, verstehen Sie? Er bekommt dieses andere Gefühl, dass er nicht mehr Teil der Gruppe ist, also muss er Verstösse begangen haben. Und Sie werden feststellen, dass Leute darüber meckern und sich lang und breit darüber auslassen.</w:t>
      </w:r>
    </w:p>
    <w:p>
      <w:pPr>
        <w:pStyle w:val="Normal"/>
        <w:spacing w:lineRule="auto" w:line="240" w:before="0" w:after="120"/>
        <w:ind w:left="0" w:firstLine="709"/>
        <w:rPr/>
      </w:pPr>
      <w:r>
        <w:rPr>
          <w:sz w:val="24"/>
          <w:szCs w:val="24"/>
          <w:lang w:val="de-CH"/>
        </w:rPr>
        <w:t>Ein bemerkenswertes Beispiel dafür war ein Mädchen, das ich gekannt habe, dessen Vater bei einem Autounfall ganze dreitausend Kilometer weit weg ums Leben gekommen war; sie sass die ganze Zeit da und grübelte daran herum, wie sie ihren Vater umgebracht hätte. Wie hatte sie ihren Vater umgebracht? Nun, war es deshalb, weil sie seinen Telefonanruf nicht beantwortet hatte, als er sie zu erreichen versuchte? Lag es daran, dass sie zu dieser bestimmten Zeit nicht angerufen hatte? Lag es hieran? Lag es daran? War es vielleicht deshalb, weil sie ursprünglich in diese andere Stadt gegangen war? Nun, wenn sie nicht in diese andere Stadt umgezogen wäre… und so weiter.</w:t>
      </w:r>
    </w:p>
    <w:p>
      <w:pPr>
        <w:pStyle w:val="Normal"/>
        <w:spacing w:lineRule="auto" w:line="240" w:before="0" w:after="120"/>
        <w:ind w:left="0" w:firstLine="709"/>
        <w:rPr/>
      </w:pPr>
      <w:r>
        <w:rPr>
          <w:sz w:val="24"/>
          <w:szCs w:val="24"/>
          <w:lang w:val="de-CH"/>
        </w:rPr>
        <w:t>Nun, all dieses ganze Gemecker und diese ganze Sache – ooh, das treibt den Psychiater einfach in den Wahnsinn. Er macht sich darüber mehr Sorgen als über irgendetwas anderes. Er sitzt manchmal die ganze Nacht lang wach und sorgt sich über diesen Punkt. Wenn er bei einem Patienten darauf stösst, dann sitzt er da und der Schweiss strömt ihm nur so über seine ganze, weisse, an den Rändern etwas verschmutzte Weste. Die Person glaubt, sie habe ihren Vater umgebracht. Und der Psychiater wird einfach alles tun, was er nur irgendwie kann, sehen Sie, in dem Versuch, diesen Patienten zu überzeugen, dass sie ihren Vater nicht umgebracht hat. Er kennt den Mechanismus nicht, der damit verbunden ist, und tatsächlich haben wir es bis gerade vor ein paar Tagen hier auch nicht gewusst.</w:t>
      </w:r>
    </w:p>
    <w:p>
      <w:pPr>
        <w:pStyle w:val="Normal"/>
        <w:spacing w:lineRule="auto" w:line="240" w:before="0" w:after="120"/>
        <w:ind w:left="0" w:firstLine="709"/>
        <w:rPr/>
      </w:pPr>
      <w:r>
        <w:rPr>
          <w:sz w:val="24"/>
          <w:szCs w:val="24"/>
          <w:lang w:val="de-CH"/>
        </w:rPr>
        <w:t>Nun, sein Vater ist weg, und daher muss also der oder die Betreffende sich gegen eine Gruppe namens “Sohn-Vater” oder “Tochter – Vater” vergangen haben. Sehen Sie, das ist eine Gruppe. Tochter-Vater: Die Person muss sich dagegen vergangen haben, denn sie ist nicht länger ein Mitglied der Gruppe. Und man könnte sagen, dass dies der gemeinsame Nenner eines Gefühls der Degradierung ist. Die Person ist nicht mehr ein Mitglied der Gruppe.</w:t>
      </w:r>
    </w:p>
    <w:p>
      <w:pPr>
        <w:pStyle w:val="Normal"/>
        <w:spacing w:lineRule="auto" w:line="240" w:before="0" w:after="120"/>
        <w:ind w:left="0" w:firstLine="709"/>
        <w:rPr/>
      </w:pPr>
      <w:r>
        <w:rPr>
          <w:sz w:val="24"/>
          <w:szCs w:val="24"/>
          <w:lang w:val="de-CH"/>
        </w:rPr>
        <w:t>Sie werden also recht häufig jemanden auditieren, der das Gefühl hat, dass er ungeheure Overts hatte – dies sind zwar nicht die Mehrzahl der Fälle – doch Sie werden den Eindruck haben, dass dies eine Person ist, die ungeheure Overts gegen eine Gruppe hatte, und Sie werden diese Overts nicht finden können. Sie werden nicht einmal imstande sein, sie am E-Meter ausfindig zu machen, das ist es, was ich meine. Nein, die Gruppe ist weg, sie ist nicht mehr da, und die Person ist nicht mehr bei der Gruppe, also reimt sie es sich so zusammen, dass sie, da sie die letzte und endgültige Strafe für Verstösse gegen die Gruppe erlitten hat, sich gegen die Gruppe vergangen haben muss. Und ihre eigentliche Sorge ist, dass sie sich zusammenzureimen versucht, wie sie sich gegen die Gruppe vergangen hat, anstatt einfach der Tatsache ins Auge zu sehen, dass sie nicht mehr Mitglied der Gruppe ist. Verstehen Sie die Idee?</w:t>
      </w:r>
    </w:p>
    <w:p>
      <w:pPr>
        <w:pStyle w:val="Normal"/>
        <w:spacing w:lineRule="auto" w:line="240" w:before="0" w:after="120"/>
        <w:ind w:left="0" w:firstLine="709"/>
        <w:rPr/>
      </w:pPr>
      <w:r>
        <w:rPr>
          <w:sz w:val="24"/>
          <w:szCs w:val="24"/>
          <w:lang w:val="de-CH"/>
        </w:rPr>
        <w:t>Sehr viele Leute kehrten aus dem Zweiten Weltkrieg oder dem Koreakrieg mit einem Gefühl der Degradierung zurück, weil sie von ihren militärischen Einheiten getrennt waren. Sie waren von ihren militärischen Einheiten getrennt. Nun ja, wenn sie eine Menge gemeinsamer Überlebensbewegung durchgemacht haben, sehen Sie – wenn sie in der Bemühung zu überleben, durch eine Menge Bewegung mit anderen Leuten durchgegangen waren – dann hat das die Gruppe zusammengeschweisst. Und wie haben sie die Gruppe natürlich verlassen? Nun ja, sie haben einfach die Gruppe verlassen, indem sie demobilisiert wurden, das ist alles. (Marineterminologie: Sie wurden “aus dem Dienst genommen”.)</w:t>
      </w:r>
    </w:p>
    <w:p>
      <w:pPr>
        <w:pStyle w:val="Normal"/>
        <w:spacing w:lineRule="auto" w:line="240" w:before="0" w:after="120"/>
        <w:ind w:left="0" w:firstLine="709"/>
        <w:rPr/>
      </w:pPr>
      <w:r>
        <w:rPr>
          <w:sz w:val="24"/>
          <w:szCs w:val="24"/>
          <w:lang w:val="de-CH"/>
        </w:rPr>
        <w:t>Das war irgendeine Aktion, die von irgendjemandem in irgendeiner Personal</w:t>
        <w:softHyphen/>
        <w:t>abteilung ausging. Und der Bursche fragt sich hinterher, ob er nicht netter zu seinem Geschwader hätte sein sollen, verstehen Sie, oder ob er nicht zu der Kompanie hätte netter sein sollen, oder ob er sich diesen Leuten gegenüber nicht hätte besser verhalten sollen, und was er bloss getan hatte? Und er wird herumsitzen und sich tatsächlich über die schrecklichen Dinge grämen, die er diesen Kameraden angetan hat. Er fügt dieses ganze Bild nach dem Prinzip zusammen, dass er, da er nicht mehr ein Mitglied der Gruppe ist, sich folglich gegen die Gruppe vergangen haben muss. Verstehen Sie das?</w:t>
      </w:r>
    </w:p>
    <w:p>
      <w:pPr>
        <w:pStyle w:val="Normal"/>
        <w:spacing w:lineRule="auto" w:line="240" w:before="0" w:after="120"/>
        <w:ind w:left="0" w:firstLine="709"/>
        <w:rPr>
          <w:sz w:val="24"/>
          <w:szCs w:val="24"/>
          <w:lang w:val="de-CH"/>
        </w:rPr>
      </w:pPr>
      <w:r>
        <w:rPr>
          <w:sz w:val="24"/>
          <w:szCs w:val="24"/>
          <w:lang w:val="de-CH"/>
        </w:rPr>
        <w:t>Mit anderen Worten, er identifiziert die Bestrafung mit der Handlung. Sehen Sie, nur die Handlung ist notwendig.</w:t>
      </w:r>
    </w:p>
    <w:p>
      <w:pPr>
        <w:pStyle w:val="Normal"/>
        <w:spacing w:lineRule="auto" w:line="240" w:before="0" w:after="120"/>
        <w:ind w:left="0" w:firstLine="709"/>
        <w:rPr>
          <w:sz w:val="24"/>
          <w:szCs w:val="24"/>
          <w:lang w:val="de-CH"/>
        </w:rPr>
      </w:pPr>
      <w:r>
        <w:rPr>
          <w:sz w:val="24"/>
          <w:szCs w:val="24"/>
          <w:lang w:val="de-CH"/>
        </w:rPr>
        <w:t>Nun, welche Handlungen sind tatsächlich notwendig, um eine Gruppe zusammen</w:t>
        <w:softHyphen/>
        <w:t>zuschweissen? Gemeinsames Handeln in Richtung Überleben. Wenn gemeinsames Handeln mit zwei oder mehr Leuten in Richtung Überleben stattfindet, so ergibt sich unausweichlich ein Sittenkodex. Er ist winzig und nicht sehr ausgeprägt, aber es ist dennoch ein Sittenkodex. Und er hat mit zwei Leuten zu tun, die gemeinsam gegen viele überlebensfeindliche Kräfte angegangen sind. Sie haben gegen antagonistische Kräfte gemeinsam gehandelt und sind daher also eine Gruppe.</w:t>
      </w:r>
    </w:p>
    <w:p>
      <w:pPr>
        <w:pStyle w:val="Normal"/>
        <w:spacing w:lineRule="auto" w:line="240" w:before="0" w:after="120"/>
        <w:ind w:left="0" w:firstLine="709"/>
        <w:rPr/>
      </w:pPr>
      <w:r>
        <w:rPr>
          <w:sz w:val="24"/>
          <w:szCs w:val="24"/>
          <w:lang w:val="de-CH"/>
        </w:rPr>
        <w:t>Und jetzt geschieht es, dass eines der Gruppenmitglieder stirbt oder woanders hingeht und wir sehen, dass die andere Person dann glaubt, sie müsse sich gegen die weggegangene Person vergangen haben. Und sicher hat sie Verstösse; Sie werden feststellen, dass sie sehr, sehr glücklich darüber ist, ihre Withholds und Verstösse gegen die andere Seite herauszufinden und loszuwerden, und das Ganze wird in diesem Moment blowen. Aber es blowt aus einem anderen Grund. Sie denken, es blowt, weil Sie diese kleinen, unbedeutenden, unwesentlichen Withholds gezogen haben, sehen Sie? Nein, nein, er war sehr froh darüber, herausgefunden zu haben, dass er es wirklich verdient hatte, nicht mehr ein Mitglied der Gruppe zu sein. Verstehen Sie den Unterschied?</w:t>
      </w:r>
    </w:p>
    <w:p>
      <w:pPr>
        <w:pStyle w:val="Normal"/>
        <w:spacing w:lineRule="auto" w:line="240" w:before="0" w:after="120"/>
        <w:ind w:left="0" w:firstLine="709"/>
        <w:rPr/>
      </w:pPr>
      <w:r>
        <w:rPr>
          <w:sz w:val="24"/>
          <w:szCs w:val="24"/>
          <w:lang w:val="de-CH"/>
        </w:rPr>
        <w:t>Sehen Sie, er rechnet sich das so aus: “Nun, es war gerechtfertigt. Sie hatten Recht damit, mich rauszuwerfen, denn ich hatte in der Tat einige Withholds, nicht wahr? Ich hatte einige von diesen zurückgehaltenen Verstössen.</w:t>
      </w:r>
      <w:r>
        <w:rPr>
          <w:b/>
          <w:bCs/>
          <w:sz w:val="24"/>
          <w:szCs w:val="24"/>
          <w:lang w:val="de-CH"/>
        </w:rPr>
        <w:t xml:space="preserve"> </w:t>
      </w:r>
      <w:r>
        <w:rPr>
          <w:sz w:val="24"/>
          <w:szCs w:val="24"/>
          <w:lang w:val="de-CH"/>
        </w:rPr>
        <w:t>Ha, na offensichtlich, da haben wir es.” Sehen Sie, er fühlt sich pudelwohl, nicht wahr?</w:t>
      </w:r>
    </w:p>
    <w:p>
      <w:pPr>
        <w:pStyle w:val="Normal"/>
        <w:spacing w:lineRule="auto" w:line="240" w:before="0" w:after="120"/>
        <w:ind w:left="0" w:firstLine="709"/>
        <w:rPr>
          <w:sz w:val="24"/>
          <w:szCs w:val="24"/>
          <w:lang w:val="de-CH"/>
        </w:rPr>
      </w:pPr>
      <w:r>
        <w:rPr>
          <w:sz w:val="24"/>
          <w:szCs w:val="24"/>
          <w:lang w:val="de-CH"/>
        </w:rPr>
        <w:t>Und somit ist er bereit, von der Gruppe getrennt zu sein. Bis zu diesem Zeitpunkt ist es unbekannt, es ist unerklärt. Hatte er Verstösse gegen die Gruppe oder hatte er keine Verstösse gegen die Gruppe? Und der einzige Nachweis, den er hat, ist, dass er nicht länger ein Mitglied der Gruppe ist, also muss er sich gegen die Gruppe vergangen haben. Das ist die Gleichung. Wenn jemand nicht mehr Mitglied der Gruppe ist, dann muss er gegen die Gruppe gehandelt haben.</w:t>
      </w:r>
    </w:p>
    <w:p>
      <w:pPr>
        <w:pStyle w:val="Normal"/>
        <w:spacing w:lineRule="auto" w:line="240" w:before="0" w:after="120"/>
        <w:ind w:left="0" w:firstLine="709"/>
        <w:rPr/>
      </w:pPr>
      <w:r>
        <w:rPr>
          <w:sz w:val="24"/>
          <w:szCs w:val="24"/>
          <w:lang w:val="de-CH"/>
        </w:rPr>
        <w:t>Sie werden feststellen, dass der Bursche, der z.B. über Frankreich einen Fliegernah</w:t>
        <w:softHyphen/>
        <w:t>kampf mit einem deutschen Piloten austrägt, und die beiden umkreisen sich und umkreisen sich und umkreisen sich und liefern sich einen höllischen Einzelkampf usw. – Dann brechen sie den Kampf schliesslich ab und fliegen nach Hause. Wissen Sie, es bleibt dann immer ein etwas eigentümliches Verhältnis zwischen den beiden. Wissen Sie, ab und zu einmal geschieht es nach einem Krieg, dass zwei Piloten, die Fliegerduelle gegeneinander austrugen, sich begegnen. Und Mann, die treffen sich wie alte Kumpel. Das ist die Gruppe. Sehen Sie, sie haben genau zu diesem Masse eine Gruppe gebildet.</w:t>
      </w:r>
    </w:p>
    <w:p>
      <w:pPr>
        <w:pStyle w:val="Normal"/>
        <w:spacing w:lineRule="auto" w:line="240" w:before="0" w:after="120"/>
        <w:ind w:left="0" w:firstLine="709"/>
        <w:rPr/>
      </w:pPr>
      <w:r>
        <w:rPr>
          <w:sz w:val="24"/>
          <w:szCs w:val="24"/>
          <w:lang w:val="de-CH"/>
        </w:rPr>
        <w:t>Aber was für eine Art Gruppe war es? Es war eine Gruppe von ungeheurer gemeinsamer Aktion – allerdings gegen das Überleben gerichtet. Doch jeder der beiden versucht so kraftvoll zu überleben, dass ihr Handeln Übereinstimmung hat. Es ist eine Aktion, über die sie übereinstimmen: ein Todestanz am Himmel. Sie schiessen beide</w:t>
      </w:r>
      <w:r>
        <w:rPr>
          <w:b/>
          <w:bCs/>
          <w:sz w:val="24"/>
          <w:szCs w:val="24"/>
          <w:lang w:val="de-CH"/>
        </w:rPr>
        <w:t xml:space="preserve"> </w:t>
      </w:r>
      <w:r>
        <w:rPr>
          <w:sz w:val="24"/>
          <w:szCs w:val="24"/>
          <w:lang w:val="de-CH"/>
        </w:rPr>
        <w:t>aufeinander, nicht wahr? Sie fliegen beide Flugzeuge, nicht wahr? Sie versuchen beide zu überleben, nicht wahr? Sie sind beide im gleichen Stück Himmel, nicht wahr? Sie sind beide in der gleichen Zeitperiode, nicht wahr?</w:t>
      </w:r>
    </w:p>
    <w:p>
      <w:pPr>
        <w:pStyle w:val="Normal"/>
        <w:spacing w:lineRule="auto" w:line="240" w:before="0" w:after="120"/>
        <w:ind w:left="0" w:firstLine="709"/>
        <w:rPr/>
      </w:pPr>
      <w:r>
        <w:rPr>
          <w:sz w:val="24"/>
          <w:szCs w:val="24"/>
          <w:lang w:val="de-CH"/>
        </w:rPr>
        <w:t>Nun, beide wissen, dass sie keine Gruppe sind. Jeder weiss, dass der andere ein Feind ist; sie wissen klar und mit brutaler Deutlichkeit, dass sie keine Gruppe sind. Und daher können sie sich nie erklären, warum dieser Einzelkampf hängen bleibt. Natürlich sind dabei Withholds gegen ihre eigenen Gruppen vorhanden. Wenn man den anderen nicht abgeschossen hat, so ist das tatsächlich genau in diesem Masse eine Art Verstoss gegen die eigene Gruppe.</w:t>
      </w:r>
    </w:p>
    <w:p>
      <w:pPr>
        <w:pStyle w:val="Normal"/>
        <w:spacing w:lineRule="auto" w:line="240" w:before="0" w:after="120"/>
        <w:ind w:left="0" w:firstLine="709"/>
        <w:rPr>
          <w:sz w:val="24"/>
          <w:szCs w:val="24"/>
          <w:lang w:val="de-CH"/>
        </w:rPr>
      </w:pPr>
      <w:r>
        <w:rPr>
          <w:sz w:val="24"/>
          <w:szCs w:val="24"/>
          <w:lang w:val="de-CH"/>
        </w:rPr>
        <w:t>Aber wenn man in einem Einzelkampf den anderen nicht abzuschiessen vermag, und dann heimfliegt und es niemals erwähnt, hat man tatsächlich einen Verstoss gegen seine eigene Gruppe begangen. Sie verstehen, wie komplex die Sache werden kann? Nun, die Grundlage ist Übereinstimmung. Was ist Übereinstimmung? Es sind zwei Leute, die dafür sorgen, dass das gleiche Postulat festhängt. Zwei oder mehr Leute, die dafür sorgen, dass das gleiche Postulat festhängt. Das ist es, was wir mit einer Übereinstimmung meinen. Zwei oder mehr Leute, die dafür sorgen, dass das gleiche Postulat festhängt – das ist eine Übereinstimmung.</w:t>
      </w:r>
    </w:p>
    <w:p>
      <w:pPr>
        <w:pStyle w:val="Normal"/>
        <w:spacing w:lineRule="auto" w:line="240" w:before="0" w:after="120"/>
        <w:ind w:left="0" w:firstLine="709"/>
        <w:rPr/>
      </w:pPr>
      <w:r>
        <w:rPr>
          <w:sz w:val="24"/>
          <w:szCs w:val="24"/>
          <w:lang w:val="de-CH"/>
        </w:rPr>
        <w:t>Ja, was ist nun, wenn sie in gemeinsame Handlung treten und ihre gemeinsame Handlung zielt in Richtung Überleben? Oh, sie haben die gleichen Übereinstimmungen, die sie festzusetzen versuchen und sie durchlaufen jetzt ähnliche Handlungen, mit denen sie Überleben ermöglichen wollen. Nun, was haben sie jetzt? Ah, es besteht gemeinsames Handeln und eine Verwechslung des einen mit dem anderen. Sie differenzieren ihr eigenes Handeln nicht ganz heraus und übernehmen fälschlicher</w:t>
        <w:softHyphen/>
        <w:t>weise die Urheberschaft für andere Handlungen in ihrer unmittelbaren Umgebung.</w:t>
      </w:r>
    </w:p>
    <w:p>
      <w:pPr>
        <w:pStyle w:val="Normal"/>
        <w:spacing w:lineRule="auto" w:line="240" w:before="0" w:after="120"/>
        <w:ind w:left="0" w:firstLine="709"/>
        <w:rPr>
          <w:sz w:val="24"/>
          <w:szCs w:val="24"/>
          <w:lang w:val="de-CH"/>
        </w:rPr>
      </w:pPr>
      <w:r>
        <w:rPr>
          <w:sz w:val="24"/>
          <w:szCs w:val="24"/>
          <w:lang w:val="de-CH"/>
        </w:rPr>
        <w:t>Fünfzehn Mann ziehen an einem Strick – sie versuchen, ein Wasserflugzeug aus dem Meer zu ziehen. Hinterher ist die Frage: “Wieviel von der Bewegung eines jeden Einzelnen war dafür verantwortlich, dass das Wasserflugzeug aus dem Meer herauskam? Wieviele Erg Ihrer Bewegung waren genau daran beteiligt, das Wasserflugzeug zu bergen?”</w:t>
      </w:r>
    </w:p>
    <w:p>
      <w:pPr>
        <w:pStyle w:val="Normal"/>
        <w:spacing w:lineRule="auto" w:line="240" w:before="0" w:after="120"/>
        <w:ind w:left="0" w:firstLine="709"/>
        <w:rPr/>
      </w:pPr>
      <w:r>
        <w:rPr>
          <w:sz w:val="24"/>
          <w:szCs w:val="24"/>
          <w:lang w:val="de-CH"/>
        </w:rPr>
        <w:t xml:space="preserve">Sie versuchen das auf diese Weise aufzugliedern, er macht es sich einfach, verstehen Sie? Er sagt: “Nun, </w:t>
      </w:r>
      <w:r>
        <w:rPr>
          <w:i/>
          <w:iCs/>
          <w:sz w:val="24"/>
          <w:szCs w:val="24"/>
          <w:lang w:val="de-CH"/>
        </w:rPr>
        <w:t>wir</w:t>
      </w:r>
      <w:r>
        <w:rPr>
          <w:sz w:val="24"/>
          <w:szCs w:val="24"/>
          <w:lang w:val="de-CH"/>
        </w:rPr>
        <w:t xml:space="preserve"> haben es getan. </w:t>
      </w:r>
      <w:r>
        <w:rPr>
          <w:i/>
          <w:iCs/>
          <w:sz w:val="24"/>
          <w:szCs w:val="24"/>
          <w:lang w:val="de-CH"/>
        </w:rPr>
        <w:t>Wir</w:t>
      </w:r>
      <w:r>
        <w:rPr>
          <w:sz w:val="24"/>
          <w:szCs w:val="24"/>
          <w:lang w:val="de-CH"/>
        </w:rPr>
        <w:t xml:space="preserve"> haben es aus dem Meer gezogen.” Er differenziert nicht, in welchem Grade jeder Einzelne das Flugzeug aus dem Meer gezogen hat. Er sagt einfach ganz allgemein: </w:t>
      </w:r>
      <w:r>
        <w:rPr>
          <w:i/>
          <w:iCs/>
          <w:sz w:val="24"/>
          <w:szCs w:val="24"/>
          <w:lang w:val="de-CH"/>
        </w:rPr>
        <w:t>“Wir</w:t>
      </w:r>
      <w:r>
        <w:rPr>
          <w:sz w:val="24"/>
          <w:szCs w:val="24"/>
          <w:lang w:val="de-CH"/>
        </w:rPr>
        <w:t xml:space="preserve"> haben es aus dem Meer gezogen.” Mit anderen Worten, es waren fünfzehn Mann, die ungleich – manche mehr, manche weniger – dazu beigetragen haben, am Strick zu ziehen. Es ist tatsächlich zu erwarten, dass sie ungleich dazu beigetragen haben, und sei es nur deshalb, weil sie sich an unterschiedlichen Positionen am Strick befanden, denn der Strick biegt und windet sich um Dinge herum, und diejenigen, die näher an Pollern sind, verstehen Sie, können nicht so gut ziehen wie diejenigen, die weiter von ihnen entfernt sind. Verstehen Sie die Idee? Es ist also ein unberechenbares mathematisches Problem. Wieviele Erg hat jeder Einzelne beigetragen?</w:t>
      </w:r>
    </w:p>
    <w:p>
      <w:pPr>
        <w:pStyle w:val="Normal"/>
        <w:spacing w:lineRule="auto" w:line="240" w:before="0" w:after="120"/>
        <w:ind w:left="0" w:firstLine="709"/>
        <w:rPr/>
      </w:pPr>
      <w:r>
        <w:rPr>
          <w:sz w:val="24"/>
          <w:szCs w:val="24"/>
          <w:lang w:val="de-CH"/>
        </w:rPr>
        <w:t xml:space="preserve">Nun, sie alle lösten das Problem, indem sie sagten: </w:t>
      </w:r>
      <w:r>
        <w:rPr>
          <w:i/>
          <w:iCs/>
          <w:sz w:val="24"/>
          <w:szCs w:val="24"/>
          <w:lang w:val="de-CH"/>
        </w:rPr>
        <w:t>“Wir</w:t>
      </w:r>
      <w:r>
        <w:rPr>
          <w:sz w:val="24"/>
          <w:szCs w:val="24"/>
          <w:lang w:val="de-CH"/>
        </w:rPr>
        <w:t xml:space="preserve"> haben es getan.” Oh, und Sie sind sehr zufrieden damit – </w:t>
      </w:r>
      <w:r>
        <w:rPr>
          <w:i/>
          <w:iCs/>
          <w:sz w:val="24"/>
          <w:szCs w:val="24"/>
          <w:lang w:val="de-CH"/>
        </w:rPr>
        <w:t>“Wir</w:t>
      </w:r>
      <w:r>
        <w:rPr>
          <w:sz w:val="24"/>
          <w:szCs w:val="24"/>
          <w:lang w:val="de-CH"/>
        </w:rPr>
        <w:t xml:space="preserve"> haben es getan. Es war </w:t>
      </w:r>
      <w:r>
        <w:rPr>
          <w:i/>
          <w:iCs/>
          <w:sz w:val="24"/>
          <w:szCs w:val="24"/>
          <w:lang w:val="de-CH"/>
        </w:rPr>
        <w:t>unsere</w:t>
      </w:r>
      <w:r>
        <w:rPr>
          <w:sz w:val="24"/>
          <w:szCs w:val="24"/>
          <w:lang w:val="de-CH"/>
        </w:rPr>
        <w:t xml:space="preserve"> Bewegung.”</w:t>
      </w:r>
    </w:p>
    <w:p>
      <w:pPr>
        <w:pStyle w:val="Normal"/>
        <w:spacing w:lineRule="auto" w:line="240" w:before="0" w:after="120"/>
        <w:ind w:left="0" w:firstLine="709"/>
        <w:rPr/>
      </w:pPr>
      <w:r>
        <w:rPr>
          <w:sz w:val="24"/>
          <w:szCs w:val="24"/>
          <w:lang w:val="de-CH"/>
        </w:rPr>
        <w:t>Sie nehmen jemanden her, der schon eine endlos lange Zeit eine Maschine betrieben hat. Er pumpt zum Beispiel Wasser den Berg hinauf in ein Reservoir, sehen Sie? Und er betreibt diese Maschine und er sieht die Pumpen arbeiten und das Wasser fliesst den Berg herauf und so weiter. Und er betreibt die Maschine und betreibt die Maschine und betreibt die Maschine. Nun, wie kommt es, dass er dann nach einer Weile, wenn Sie mit ihm sprechen, gewissermassen “glucker, glucker” macht, verstehen Sie? Oder nehmen Sie z.B. diese Mechaniker, die ich hatte, und solche Leute. Die starten ihren Motor. Die starten ihren Motor, bevor sie zu sprechen beginnen. Sie sagen:</w:t>
      </w:r>
    </w:p>
    <w:p>
      <w:pPr>
        <w:pStyle w:val="Normal"/>
        <w:spacing w:lineRule="auto" w:line="240" w:before="0" w:after="120"/>
        <w:ind w:left="0" w:firstLine="709"/>
        <w:rPr/>
      </w:pPr>
      <w:r>
        <w:rPr>
          <w:i/>
          <w:iCs/>
          <w:sz w:val="24"/>
          <w:szCs w:val="24"/>
          <w:lang w:val="de-CH"/>
        </w:rPr>
        <w:t>“</w:t>
      </w:r>
      <w:r>
        <w:rPr>
          <w:i/>
          <w:iCs/>
          <w:sz w:val="24"/>
          <w:szCs w:val="24"/>
          <w:lang w:val="de-CH"/>
        </w:rPr>
        <w:t>Wrrmm, wrrm, wrrm”,</w:t>
      </w:r>
      <w:r>
        <w:rPr>
          <w:sz w:val="24"/>
          <w:szCs w:val="24"/>
          <w:lang w:val="de-CH"/>
        </w:rPr>
        <w:t xml:space="preserve"> und dann zündet bei ihnen schliesslich der Motor und sie sagen einem dann den Satz. Es ist recht interessant.</w:t>
      </w:r>
    </w:p>
    <w:p>
      <w:pPr>
        <w:pStyle w:val="Normal"/>
        <w:spacing w:lineRule="auto" w:line="240" w:before="0" w:after="120"/>
        <w:ind w:left="0" w:firstLine="709"/>
        <w:rPr/>
      </w:pPr>
      <w:r>
        <w:rPr>
          <w:sz w:val="24"/>
          <w:szCs w:val="24"/>
          <w:lang w:val="de-CH"/>
        </w:rPr>
        <w:t>Wahrscheinlich glaubt mir das niemand. Aber ich habe Peter als Zeugen. Er hat mit ihnen am Telefon gesprochen. Es ist ganz unglaublich. Die starten zuerst ihren Motor und dann sprechen sie.</w:t>
      </w:r>
    </w:p>
    <w:p>
      <w:pPr>
        <w:pStyle w:val="Normal"/>
        <w:spacing w:lineRule="auto" w:line="240" w:before="0" w:after="120"/>
        <w:ind w:left="0" w:firstLine="709"/>
        <w:rPr/>
      </w:pPr>
      <w:r>
        <w:rPr>
          <w:sz w:val="24"/>
          <w:szCs w:val="24"/>
          <w:lang w:val="de-CH"/>
        </w:rPr>
        <w:t>Sehen Sie, sie unternehmen eine gemeinsame Handlung. Mit anderen Worten, die Person differenziert nicht zwischen ihrer eigenen Handlung, den Motor zu betreiben, und der Aktion des Motors. Ihre Handlung, den Körper zu betreiben und die Aktion des Motors, die Pumpe zu betreiben – dies sind also gemeinsame Handlungen. Somit erhält man gemeinsames Handeln.</w:t>
      </w:r>
    </w:p>
    <w:p>
      <w:pPr>
        <w:pStyle w:val="Normal"/>
        <w:spacing w:lineRule="auto" w:line="240" w:before="0" w:after="120"/>
        <w:ind w:left="0" w:firstLine="709"/>
        <w:rPr/>
      </w:pPr>
      <w:r>
        <w:rPr>
          <w:sz w:val="24"/>
          <w:szCs w:val="24"/>
          <w:lang w:val="de-CH"/>
        </w:rPr>
        <w:t xml:space="preserve">Nun, Sie können dies aus dem Blickwinkel von Havingness in Bezug auf Motoren angehen, oder auf der Grundlage der Ursachen von Dingen, oder Sie können es auf noch andere Art und Weise angehen. Aber man trennt es tatsächlich am besten heraus, indem man einfach die Person die Vorstellung einer gemeinsamen Handlung mit dem Motor bekommen lässt. Und bis zu diesem Zeitpunkt hin war sie total identifiziert. Ihre Handlungen waren die Handlungen des Motors und die Handlungen des Motors waren ihre Handlungen, und somit hatten </w:t>
      </w:r>
      <w:r>
        <w:rPr>
          <w:i/>
          <w:iCs/>
          <w:sz w:val="24"/>
          <w:szCs w:val="24"/>
          <w:lang w:val="de-CH"/>
        </w:rPr>
        <w:t>sie</w:t>
      </w:r>
      <w:r>
        <w:rPr>
          <w:sz w:val="24"/>
          <w:szCs w:val="24"/>
          <w:lang w:val="de-CH"/>
        </w:rPr>
        <w:t xml:space="preserve"> Handlungen. </w:t>
      </w:r>
      <w:r>
        <w:rPr>
          <w:i/>
          <w:iCs/>
          <w:sz w:val="24"/>
          <w:szCs w:val="24"/>
          <w:lang w:val="de-CH"/>
        </w:rPr>
        <w:t>Sie</w:t>
      </w:r>
      <w:r>
        <w:rPr>
          <w:sz w:val="24"/>
          <w:szCs w:val="24"/>
          <w:lang w:val="de-CH"/>
        </w:rPr>
        <w:t xml:space="preserve"> hatten Handlungen. Und wenn der Motor den Geist aufgibt und ganz plötzlich die Zündspule versagt, dann geht die Person mit Bauchweh nach Hause oder so ähnlich, verstehen Sie? Ihre gemeinsame Handlung ist zu eng verknüpft.</w:t>
      </w:r>
    </w:p>
    <w:p>
      <w:pPr>
        <w:pStyle w:val="Normal"/>
        <w:spacing w:lineRule="auto" w:line="240" w:before="0" w:after="120"/>
        <w:ind w:left="0" w:firstLine="709"/>
        <w:rPr/>
      </w:pPr>
      <w:r>
        <w:rPr>
          <w:sz w:val="24"/>
          <w:szCs w:val="24"/>
          <w:lang w:val="de-CH"/>
        </w:rPr>
        <w:t xml:space="preserve">Und das ist die Quelle eines Overts. Kommen wir nun wieder zu unserem eigentlichen Thema zurück. Das ist eine Overthandlung – oder, das ist die </w:t>
      </w:r>
      <w:r>
        <w:rPr>
          <w:i/>
          <w:iCs/>
          <w:sz w:val="24"/>
          <w:szCs w:val="24"/>
          <w:lang w:val="de-CH"/>
        </w:rPr>
        <w:t>Quelle</w:t>
      </w:r>
      <w:r>
        <w:rPr>
          <w:sz w:val="24"/>
          <w:szCs w:val="24"/>
          <w:lang w:val="de-CH"/>
        </w:rPr>
        <w:t xml:space="preserve"> von Overt-Handlungen. Sie haben gemeinsame Handlung mit etwas anderem – Sie nennen es Gruppenmitglied, Sittenkodex oder Moralkodex – wie auch immer Sie es nennen möchten – aber es ist gemeinsames Handeln. Und dann tun Sie dem, womit Sie gemeinsames Handeln pflegen, etwas Grausames an und natürlich empfinden </w:t>
      </w:r>
      <w:r>
        <w:rPr>
          <w:i/>
          <w:iCs/>
          <w:sz w:val="24"/>
          <w:szCs w:val="24"/>
          <w:lang w:val="de-CH"/>
        </w:rPr>
        <w:t>Sie</w:t>
      </w:r>
      <w:r>
        <w:rPr>
          <w:sz w:val="24"/>
          <w:szCs w:val="24"/>
          <w:lang w:val="de-CH"/>
        </w:rPr>
        <w:t xml:space="preserve"> das Somatik. So einfach ist es. Es ist nichts Tiefgründigeres dabei. Das ist eine Overt-Handlung-Motivator-Folge, und das ist ihr exakter Mechanismus. Sonst ist gar nichts weiter dabei.</w:t>
      </w:r>
    </w:p>
    <w:p>
      <w:pPr>
        <w:pStyle w:val="Normal"/>
        <w:spacing w:lineRule="auto" w:line="240" w:before="0" w:after="120"/>
        <w:ind w:left="0" w:firstLine="709"/>
        <w:rPr/>
      </w:pPr>
      <w:r>
        <w:rPr>
          <w:sz w:val="24"/>
          <w:szCs w:val="24"/>
          <w:lang w:val="de-CH"/>
        </w:rPr>
        <w:t xml:space="preserve">Nun fragen Sie sich, warum ich über Sitten und Gruppen und Gruppenhandlung und Überleben und diese ganzen Dinge spreche. Es läuft einfach auf die folgende Tatsache hinaus. Nachdem man eine ungeheure Menge </w:t>
      </w:r>
      <w:r>
        <w:rPr>
          <w:i/>
          <w:iCs/>
          <w:sz w:val="24"/>
          <w:szCs w:val="24"/>
          <w:lang w:val="de-CH"/>
        </w:rPr>
        <w:t>gemeinsamen</w:t>
      </w:r>
      <w:r>
        <w:rPr>
          <w:sz w:val="24"/>
          <w:szCs w:val="24"/>
          <w:lang w:val="de-CH"/>
        </w:rPr>
        <w:t xml:space="preserve"> Handelns als Gruppe erlebt hat, begeht man dann eine </w:t>
      </w:r>
      <w:r>
        <w:rPr>
          <w:i/>
          <w:iCs/>
          <w:sz w:val="24"/>
          <w:szCs w:val="24"/>
          <w:lang w:val="de-CH"/>
        </w:rPr>
        <w:t>grausame</w:t>
      </w:r>
      <w:r>
        <w:rPr>
          <w:sz w:val="24"/>
          <w:szCs w:val="24"/>
          <w:lang w:val="de-CH"/>
        </w:rPr>
        <w:t xml:space="preserve"> Handlung gegen das, womit man </w:t>
      </w:r>
      <w:r>
        <w:rPr>
          <w:i/>
          <w:iCs/>
          <w:sz w:val="24"/>
          <w:szCs w:val="24"/>
          <w:lang w:val="de-CH"/>
        </w:rPr>
        <w:t>gemeinsames</w:t>
      </w:r>
      <w:r>
        <w:rPr>
          <w:sz w:val="24"/>
          <w:szCs w:val="24"/>
          <w:lang w:val="de-CH"/>
        </w:rPr>
        <w:t xml:space="preserve"> Handeln erlebt hat, und man wird das Somatik bekommen. Sie müssen einen grausamen Impuls gegen gemeinsames Handeln gehabt haben, bevor Sie das Somatik bekommen können, das Sie jemand anderem verpassen.</w:t>
      </w:r>
    </w:p>
    <w:p>
      <w:pPr>
        <w:pStyle w:val="Normal"/>
        <w:spacing w:lineRule="auto" w:line="240" w:before="0" w:after="120"/>
        <w:ind w:left="0" w:firstLine="709"/>
        <w:rPr>
          <w:sz w:val="24"/>
          <w:szCs w:val="24"/>
          <w:lang w:val="de-CH"/>
        </w:rPr>
      </w:pPr>
      <w:r>
        <w:rPr>
          <w:sz w:val="24"/>
          <w:szCs w:val="24"/>
          <w:lang w:val="de-CH"/>
        </w:rPr>
        <w:t>Nehmen wir jemanden her, mit dem wir gemeinsames Handeln haben; eines Tages, aus irgendeinem Grunde, den jemand anders am besten kennt, brechen Sie ihm versehentlich den Arm. Und nachher müssen Sie Ihren eigenen Arm pflegen. Warum? Weil Ihr Arm sein Arm ist. Und so überkreuzt sich das und eben das ist eine Overt-Handlung-Motivator-Folge. Das sind alle Mechanismen, die dazugehören. Es gibt keine ausgefalleneren Mechanismen als das.</w:t>
      </w:r>
    </w:p>
    <w:p>
      <w:pPr>
        <w:pStyle w:val="Normal"/>
        <w:spacing w:lineRule="auto" w:line="240" w:before="0" w:after="120"/>
        <w:ind w:left="0" w:firstLine="709"/>
        <w:rPr>
          <w:sz w:val="24"/>
          <w:szCs w:val="24"/>
          <w:lang w:val="de-CH"/>
        </w:rPr>
      </w:pPr>
      <w:r>
        <w:rPr>
          <w:sz w:val="24"/>
          <w:szCs w:val="24"/>
          <w:lang w:val="de-CH"/>
        </w:rPr>
        <w:t>Es gibt da nicht irgendeinen Mechanismus wie zum Beispiel: “Nun, du solltest bestraft werden, weil du dich gegen ein anderes Mitglied der Gruppe vergangen hast.” Nein, das ist die Gruppe, wie sie die Tatsache dramatisiert, die ich Ihnen gerade angegeben habe.</w:t>
      </w:r>
    </w:p>
    <w:p>
      <w:pPr>
        <w:pStyle w:val="Normal"/>
        <w:spacing w:lineRule="auto" w:line="240" w:before="0" w:after="120"/>
        <w:ind w:left="0" w:firstLine="709"/>
        <w:rPr/>
      </w:pPr>
      <w:r>
        <w:rPr>
          <w:sz w:val="24"/>
          <w:szCs w:val="24"/>
          <w:lang w:val="de-CH"/>
        </w:rPr>
        <w:t>Da kommen nun religiöse Eiferer daher. Religiöse Eiferer kommen daher. Und diese sagen Ihnen: “Was du nicht willst, das man dir tu, so sollst du auch dein anderes Schwein hinhalten.” Ich glaube zwar nicht, dass das genau eines der Gebote ist, aber es geht so ähnlich. Sie kehren diesen Mechanismus um.</w:t>
      </w:r>
    </w:p>
    <w:p>
      <w:pPr>
        <w:pStyle w:val="Normal"/>
        <w:spacing w:lineRule="auto" w:line="240" w:before="0" w:after="120"/>
        <w:ind w:left="0" w:firstLine="709"/>
        <w:rPr>
          <w:sz w:val="24"/>
          <w:szCs w:val="24"/>
          <w:lang w:val="de-CH"/>
        </w:rPr>
      </w:pPr>
      <w:r>
        <w:rPr>
          <w:sz w:val="24"/>
          <w:szCs w:val="24"/>
          <w:lang w:val="de-CH"/>
        </w:rPr>
        <w:t>Mit anderen Worten, die zwingen etwas ins Dasein, was bereits existiert. Sehen Sie, die sagen: “Also höre, wenn du gemein wirst, wenn du einen Kameraden in deiner Gruppe übers Ohr haust, dann wirst du wirklich zu leiden haben. Du wirst letzten Endes zu leiden haben.” Oh, grossartig. “Achtzehn Vaterunser und drei Stück Brot, das wird es dich kosten, andernfalls wirst du von jetzt an zu leiden haben.” Diese Leute werden dafür bezahlt.</w:t>
      </w:r>
    </w:p>
    <w:p>
      <w:pPr>
        <w:pStyle w:val="Normal"/>
        <w:spacing w:lineRule="auto" w:line="240" w:before="0" w:after="120"/>
        <w:ind w:left="0" w:firstLine="709"/>
        <w:rPr/>
      </w:pPr>
      <w:r>
        <w:rPr>
          <w:sz w:val="24"/>
          <w:szCs w:val="24"/>
          <w:lang w:val="de-CH"/>
        </w:rPr>
        <w:t>Da gibt es tatsächlich nichts, wofür zu zahlen wäre. Eine Person, die eine Overthandlung gegen etwas begeht, womit sie gemeinsames Handeln hat, ist natürlich nicht imstande zu differenzieren, was ihre Handlung ist und was die Handlung des anderen ist. Fünfzehn Mann an einem Strick, einer von ihnen rutscht aus und rammt einem</w:t>
      </w:r>
      <w:r>
        <w:rPr>
          <w:b/>
          <w:bCs/>
          <w:sz w:val="24"/>
          <w:szCs w:val="24"/>
          <w:lang w:val="de-CH"/>
        </w:rPr>
        <w:t xml:space="preserve"> </w:t>
      </w:r>
      <w:r>
        <w:rPr>
          <w:sz w:val="24"/>
          <w:szCs w:val="24"/>
          <w:lang w:val="de-CH"/>
        </w:rPr>
        <w:t>anderen in den Rücken und dann spürt er ein Somatik in seinem eigenen Rücken, sehen Sie, denn er hat nicht gewusst, ob die Kraft seine eigene war oder die der anderen, aber jedenfalls hat er eine grausame Handlung ausgeführt.</w:t>
      </w:r>
    </w:p>
    <w:p>
      <w:pPr>
        <w:pStyle w:val="Normal"/>
        <w:spacing w:lineRule="auto" w:line="240" w:before="0" w:after="120"/>
        <w:ind w:left="0" w:firstLine="709"/>
        <w:rPr/>
      </w:pPr>
      <w:r>
        <w:rPr>
          <w:sz w:val="24"/>
          <w:szCs w:val="24"/>
          <w:lang w:val="de-CH"/>
        </w:rPr>
        <w:t>Nun, alle Overt-Motivator-Folgen kommen sehr deutlich zum Ausdruck, wenn böswillig grausame Handlungen unternommen werden, während man Sie gleichzeitig zurückhält. Man ist eigentlich ein Mitglied der Gruppe, man unternimmt eigentlich gemeinsame Handlungen mit der Gruppe, aber man führt eine grausame Handlung gegen ein anderes Mitglied der Gruppe aus – und dann versucht man sich heraus</w:t>
        <w:softHyphen/>
        <w:t>zuziehen. Warum versucht er sich zurückzuhalten? Einfach aus folgendem Grunde: Er versucht sich zurückzuhalten, weil er den Effekt des gemeinsamen Handelns nicht will. Sehen Sie, er versucht sich von der Gruppe abzusondern, wenn er eine grausame Handlung begeht, da er weiss, dass er, wenn er gegen eine Sache, mit der er gemeinsames Handeln hat, eine grausame Handlung begeht, natürlich eins aufs Dach kriegt. Also versucht er, sich da herauszuziehen.</w:t>
      </w:r>
    </w:p>
    <w:p>
      <w:pPr>
        <w:pStyle w:val="Normal"/>
        <w:spacing w:lineRule="auto" w:line="240" w:before="0" w:after="120"/>
        <w:ind w:left="0" w:firstLine="709"/>
        <w:rPr/>
      </w:pPr>
      <w:r>
        <w:rPr>
          <w:sz w:val="24"/>
          <w:szCs w:val="24"/>
          <w:lang w:val="de-CH"/>
        </w:rPr>
        <w:t>Mit anderen Worten, er verleugnet das gemeinsame Handeln, weil er den Motivator loszuwerden versucht, den er unausweichlich bekommen wird. Jemand erschiesst also ein anderes Gruppenmitglied, und nachdem er das andere Gruppenmitglied erschossen hat, versucht er dann die Tatsache zurückzuhalten, dass er ein anderes Gruppenmitglied erschossen hat, damit er nicht den Somatiken des gemeinsamen Handelns ausgesetzt sein wird, die, wie die Erfahrung ihn gelehrt hat, stets auftreten werden.</w:t>
      </w:r>
    </w:p>
    <w:p>
      <w:pPr>
        <w:pStyle w:val="Normal"/>
        <w:spacing w:lineRule="auto" w:line="240" w:before="0" w:after="120"/>
        <w:ind w:left="0" w:firstLine="709"/>
        <w:rPr/>
      </w:pPr>
      <w:r>
        <w:rPr>
          <w:sz w:val="24"/>
          <w:szCs w:val="24"/>
          <w:lang w:val="de-CH"/>
        </w:rPr>
        <w:t>Und damit sind wir einfach zu den fundamentalen Grundelementen der Nicht</w:t>
        <w:softHyphen/>
        <w:t>differenzierung und Identifizierung gelangt, das ist alles. Er identifiziert das Handeln eines jeden Gruppenmitgliedes mit seinem eigenen Handeln. Wenn er also zu seinem Gruppenmitglied gemein ist, wird es ihn daher natürlich voraussichtlich erwischen. Er versucht somit der Strafe dessen zu entkommen, was direkt in die Gruppenaktion aller Thetans eingeflochten ist und versucht sich da herauszuziehen. Und dies wird ihn gewöhnlich auch dazu bewegen, zurückzuhalten. Ein Withhold ist also Teil des Versuches, einen Rückzieher zu machen.</w:t>
      </w:r>
    </w:p>
    <w:p>
      <w:pPr>
        <w:pStyle w:val="Normal"/>
        <w:spacing w:lineRule="auto" w:line="240" w:before="0" w:after="120"/>
        <w:ind w:left="0" w:firstLine="709"/>
        <w:rPr/>
      </w:pPr>
      <w:r>
        <w:rPr>
          <w:sz w:val="24"/>
          <w:szCs w:val="24"/>
          <w:lang w:val="de-CH"/>
        </w:rPr>
        <w:t>Wenn Sie ihn nun dazu auffordern, sein gemeinsames Handeln mit diesem Gruppen</w:t>
        <w:softHyphen/>
        <w:t xml:space="preserve">mitglied vor seiner Overthandlung zu erkennen, dann wird die Overthandlung natürlich blowen. Das ist der Mechanismus, sehen Sie? Sie müssen die </w:t>
      </w:r>
      <w:r>
        <w:rPr>
          <w:i/>
          <w:iCs/>
          <w:sz w:val="24"/>
          <w:szCs w:val="24"/>
          <w:lang w:val="de-CH"/>
        </w:rPr>
        <w:t xml:space="preserve">vorhergehende </w:t>
      </w:r>
      <w:r>
        <w:rPr>
          <w:sz w:val="24"/>
          <w:szCs w:val="24"/>
          <w:lang w:val="de-CH"/>
        </w:rPr>
        <w:t>Handlung finden. Nun ist es natürlich so, je mehr Tumult und je mehr Aktion und je mehr Withholds und je mehr Unsinn seiner Overthandlung vorangingen, umso mehr wird die Overthandlung hängenbleiben und umso mehr wird er versuchen, sie zurückzuhalten. Ist Ihnen das ganz klar? Das ist ausgesprochen einfach.</w:t>
      </w:r>
    </w:p>
    <w:p>
      <w:pPr>
        <w:pStyle w:val="Normal"/>
        <w:spacing w:lineRule="auto" w:line="240" w:before="0" w:after="120"/>
        <w:ind w:left="0" w:firstLine="709"/>
        <w:rPr/>
      </w:pPr>
      <w:r>
        <w:rPr>
          <w:sz w:val="24"/>
          <w:szCs w:val="24"/>
          <w:lang w:val="de-CH"/>
        </w:rPr>
        <w:t>Mit anderen Worten, er kann unter seinem Overt nur aufgrund von früherem gemeinsamen Handeln leiden. Er kann unter seinem Overt nur aufgrund von früherem gemeinsamen Handeln leiden. Und dieses gemeinsame Handeln wirkt sich am aberrierendsten aus, wenn es gemeinsames Überleben ist – gemeinsames Überleben. Natürlich bedeutet das einen durcheinander gebrachten, verwirrten Bereich. Und Sie werden auch, während Sie dieser Sache nachgehen, frühere und immer frühere Overts gegen andere Gruppenmitglieder entdecken und somit auch immer frühere Bemühungen, sich herauszuziehen.</w:t>
      </w:r>
    </w:p>
    <w:p>
      <w:pPr>
        <w:pStyle w:val="Normal"/>
        <w:spacing w:lineRule="auto" w:line="240" w:before="0" w:after="120"/>
        <w:ind w:left="0" w:firstLine="709"/>
        <w:rPr/>
      </w:pPr>
      <w:r>
        <w:rPr>
          <w:sz w:val="24"/>
          <w:szCs w:val="24"/>
          <w:lang w:val="de-CH"/>
        </w:rPr>
        <w:t>Er ist natürlich in gemeinsames Überleben, gemeinsames Handeln verwickelt. Er ist mit anderen Leuten in gemeinsames Überleben verwickelt. Und weil er in dieses gemeinsame Handeln verwickelt ist, war er natürlich jedesmal, wenn er versuchte, sich aus gemeinsamem Handeln zurückzuziehen, bestrebt, die Gemeinsamkeiten des Handelns zu leugnen. Und er denkt, er könne der Unvermeidlichkeit der Overt-Motivator-Folge entgehen, indem er das ableugnet, verstehen Sie? Wenn er es einfach genügend ab</w:t>
        <w:softHyphen/>
        <w:t>leugnet, dann ist er nicht mehr Teil dieser Szene. Er individualisiert sich also nach und nach heraus, sehen Sie?</w:t>
      </w:r>
    </w:p>
    <w:p>
      <w:pPr>
        <w:pStyle w:val="Normal"/>
        <w:spacing w:lineRule="auto" w:line="240" w:before="0" w:after="120"/>
        <w:ind w:left="0" w:firstLine="709"/>
        <w:rPr>
          <w:sz w:val="24"/>
          <w:szCs w:val="24"/>
          <w:lang w:val="de-CH"/>
        </w:rPr>
      </w:pPr>
      <w:r>
        <w:rPr>
          <w:sz w:val="24"/>
          <w:szCs w:val="24"/>
          <w:lang w:val="de-CH"/>
        </w:rPr>
        <w:t>Und Sie müssen seine Individualisierung vollständig aufheben, bevor er tatsächlich weggehen kann. Und das ist das eigentümlichste Phänomen bei der ganzen Sache, sehen Sie? Die Aktion, die er unternimmt, um der Strafe zu entkommen, ist die Aktion, die dann bewirkt, dass die Bestrafung sich festsetzt. Das ist alles sehr mechanisch. Es ist nicht viel dabei. Sie werden sehen, wie diese Sache sich entwirrt, wie sie sich nach allen Richtungen öffnet. Sie auditieren einen PC und Sie fragen ihn nach einer vorhergehenden Verwirrung. Nun ja, Sie könnten ihn nach einem vorhergehenden Überleben fragen und Sie würden ungefähr dieselbe Antwort bekommen.</w:t>
      </w:r>
    </w:p>
    <w:p>
      <w:pPr>
        <w:pStyle w:val="Normal"/>
        <w:spacing w:lineRule="auto" w:line="240" w:before="0" w:after="120"/>
        <w:ind w:left="0" w:firstLine="709"/>
        <w:rPr/>
      </w:pPr>
      <w:r>
        <w:rPr>
          <w:sz w:val="24"/>
          <w:szCs w:val="24"/>
          <w:lang w:val="de-CH"/>
        </w:rPr>
        <w:t>Sie fragen ihn nach einem früheren gemeinsamen Handeln. Und natürlich werden Sie jedesmal, wenn Sie ein früheres gemeinsames Handeln finden, feststellen, dass es die Zeitspur etwas mehr öffnet; er findet also einen früheren Withhold. Dann suchen Sie nach etwas Früherem als diesem Withhold, und natürlich würden Sie wieder ein früheres gemeinsames Handeln finden – gewöhnlich eine Verwirrung, denn es ist ein Überlebenshandeln gegen eine Übermacht, irgendeine Art Kampf, bei dem diese zwei Leute oder diese zehn Leute oder diese Rasse – sehen Sie – der Welt gegenüberstehen, und Sie werden feststellen, dass er sich etwas mehr zurückzieht.</w:t>
      </w:r>
    </w:p>
    <w:p>
      <w:pPr>
        <w:pStyle w:val="Normal"/>
        <w:spacing w:lineRule="auto" w:line="240" w:before="0" w:after="120"/>
        <w:ind w:left="0" w:firstLine="709"/>
        <w:rPr/>
      </w:pPr>
      <w:r>
        <w:rPr>
          <w:sz w:val="24"/>
          <w:szCs w:val="24"/>
          <w:lang w:val="de-CH"/>
        </w:rPr>
        <w:t>Dann entfernen Sie noch etwas mehr gemeinsames Handeln vom Fall, indem Sie ihn nach einer früheren Verwirrung fragen, und natürlich erinnert er sich an einen weiteren Withhold, eine weitere Bemühung, sich von der Gruppe abzusondern. Und diese Withholds lassen sich genau in dem Masse aufdecken, wie Sie vorhergehende Verwirrungen oder vorhergehende Uberlebenssituationen aufdecken.</w:t>
      </w:r>
    </w:p>
    <w:p>
      <w:pPr>
        <w:pStyle w:val="Normal"/>
        <w:spacing w:lineRule="auto" w:line="240" w:before="0" w:after="120"/>
        <w:ind w:left="0" w:firstLine="709"/>
        <w:rPr/>
      </w:pPr>
      <w:r>
        <w:rPr>
          <w:sz w:val="24"/>
          <w:szCs w:val="24"/>
          <w:lang w:val="de-CH"/>
        </w:rPr>
        <w:t>Es ist ziemlich offenkundig. Mit anderen Worten, Sie müssen die gemeinsame Bewegung finden – wenn Sie diesen Ausdruck verwenden wollen – die gemeinsame Be</w:t>
        <w:softHyphen/>
        <w:t>wegung, die dem Withhold vorherging. Das bedeutet nicht so sehr die Overthandlung, die dem Withhold voranging, als vielmehr den gemeinsam durchlebten Aufruhr, der seiner Bemühung, sich abzusondern, voranging. Und natürlich werden Sie den With</w:t>
        <w:softHyphen/>
        <w:t>hold und den Motivator dann ohne weiteres finden. Sie finden ihn sofort. Sie fragen nach einem gemeinsamen Handeln und das blowt natürlich die gemeinsame Handlung, in die er mit einem anderen Gruppenmitglied verwickelt war; nachdem Sie das geblowt haben, können Sie dann das andere freisetzen. Dann hält er nicht länger das zurück, was er der Gruppe anzutun versuchte, und versucht nicht mehr, sich aus der Gruppe herauszulösen und kann sich somit auf der Zeitspur bewegen.</w:t>
      </w:r>
    </w:p>
    <w:p>
      <w:pPr>
        <w:pStyle w:val="Normal"/>
        <w:spacing w:lineRule="auto" w:line="240" w:before="0" w:after="120"/>
        <w:ind w:left="0" w:firstLine="709"/>
        <w:rPr/>
      </w:pPr>
      <w:r>
        <w:rPr>
          <w:sz w:val="24"/>
          <w:szCs w:val="24"/>
          <w:lang w:val="de-CH"/>
        </w:rPr>
        <w:t xml:space="preserve">Jedesmal, wenn er einen Withhold hat, setzt er sich auf der Zeitspur fest, verstehen Sie, und er kann damit fortfahren, sich auf der Zeitspur festzusetzen, bis die ganze Zeitspur einfach wie ein einziges, grosses Jetzt aussieht. Und dieses einzige, grosse Jetzt </w:t>
      </w:r>
      <w:r>
        <w:rPr>
          <w:i/>
          <w:iCs/>
          <w:sz w:val="24"/>
          <w:szCs w:val="24"/>
          <w:lang w:val="de-CH"/>
        </w:rPr>
        <w:t>ist</w:t>
      </w:r>
      <w:r>
        <w:rPr>
          <w:sz w:val="24"/>
          <w:szCs w:val="24"/>
          <w:lang w:val="de-CH"/>
        </w:rPr>
        <w:t xml:space="preserve"> der reaktive Verstand. Und das ist alles, was am reaktiven Verstand dran ist; es sind sämtliche Withholds, die er angesammelt hat und die alle zu einem Teil des Jetzt geworden sind. Doch es sind Bemühungen, sich von Gruppen abzusondern.</w:t>
      </w:r>
    </w:p>
    <w:p>
      <w:pPr>
        <w:pStyle w:val="Normal"/>
        <w:spacing w:lineRule="auto" w:line="240" w:before="0" w:after="120"/>
        <w:ind w:left="0" w:firstLine="709"/>
        <w:rPr/>
      </w:pPr>
      <w:r>
        <w:rPr>
          <w:sz w:val="24"/>
          <w:szCs w:val="24"/>
          <w:lang w:val="de-CH"/>
        </w:rPr>
        <w:t>Nun, es ist ihm tatsächlich nie wirklich gelungen, sich von irgendeiner Gruppe abzusondern, zu der er je gehört hat. Ist das nicht höchst interessant? Es spielt keine Rolle, ob er vor langer Zeit einmal mit einem Schafhirten gesprochen hat – sie sprachen da miteinander und plötzlich kam ganz opernmässig ein Wolf “angetanzt”, und die Herde zerstreute sich in alle Richtungen. Und der Schafhirte nahm einen Knüppel und machte sich auf, den Wolf zu verfolgen. Er selbst war einfach ein durchreisender feiner Herr, aber er ergriff dennoch sein Schwert und machte sich ebenfalls auf die Jagd nach dem Wolf. Und so haben sie gemeinsam den Wolf erwischt und jagten ihn über alle Berge und brachten ihn zur Strecke. Dann kehrten sie zurück, sammelten die Schafe ein und schüttelten sich die Hände; und er reiste weiter.</w:t>
      </w:r>
    </w:p>
    <w:p>
      <w:pPr>
        <w:pStyle w:val="Normal"/>
        <w:spacing w:lineRule="auto" w:line="240" w:before="0" w:after="120"/>
        <w:ind w:left="0" w:firstLine="709"/>
        <w:rPr>
          <w:sz w:val="24"/>
          <w:szCs w:val="24"/>
          <w:lang w:val="de-CH"/>
        </w:rPr>
      </w:pPr>
      <w:r>
        <w:rPr>
          <w:sz w:val="24"/>
          <w:szCs w:val="24"/>
          <w:lang w:val="de-CH"/>
        </w:rPr>
        <w:t>In Ordnung. Da hatte er also eine Gruppe gebildet, nicht wahr? Er hatte eine Gruppe gebildet und es bestand eine Übereinstimmung. Der Sittenkodex der Gruppe war: “Schütze Schafe. Töte Wölfe.” Das waren ihre Moralregeln. Das war ihre Aufgabe.</w:t>
      </w:r>
    </w:p>
    <w:p>
      <w:pPr>
        <w:pStyle w:val="Normal"/>
        <w:spacing w:lineRule="auto" w:line="240" w:before="0" w:after="120"/>
        <w:ind w:left="0" w:firstLine="709"/>
        <w:rPr/>
      </w:pPr>
      <w:r>
        <w:rPr>
          <w:sz w:val="24"/>
          <w:szCs w:val="24"/>
          <w:lang w:val="de-CH"/>
        </w:rPr>
        <w:t>Nun gut. Ein paar Jahre später trieb eines Tages ein Schafhirte all seine Schafe mitten durch seinen Rosengarten hindurch, also rannte er hinaus und durchbohrte den Schafhirten mit einem Schwert. Und es schlug voll auf seine eigene Brust zurück. Und dann sagt er: “Doktor, Doktor, ich habe diesen schrecklichen Schmerz in meiner Brust. Ich kann einfach nicht verstehen, woher dieser schreckliche Schmerz in meiner Brust kommt.”</w:t>
      </w:r>
    </w:p>
    <w:p>
      <w:pPr>
        <w:pStyle w:val="Normal"/>
        <w:spacing w:lineRule="auto" w:line="240" w:before="0" w:after="120"/>
        <w:ind w:left="0" w:firstLine="709"/>
        <w:rPr/>
      </w:pPr>
      <w:r>
        <w:rPr>
          <w:sz w:val="24"/>
          <w:szCs w:val="24"/>
          <w:lang w:val="de-CH"/>
        </w:rPr>
        <w:t>Der Doktor sagt: “Ah, hm – wir betrachten das als fortgeschrittene, galoppierende</w:t>
      </w:r>
      <w:r>
        <w:rPr>
          <w:b/>
          <w:bCs/>
          <w:sz w:val="24"/>
          <w:szCs w:val="24"/>
          <w:lang w:val="de-CH"/>
        </w:rPr>
        <w:t xml:space="preserve"> </w:t>
      </w:r>
      <w:r>
        <w:rPr>
          <w:sz w:val="24"/>
          <w:szCs w:val="24"/>
          <w:lang w:val="de-CH"/>
        </w:rPr>
        <w:t>Schwindsucht. Darum handelt es sich. Nehmen Sie diesen schrecklichen, schwarzen Trank hier ein und der wird Sie wieder auf die Beine bringen.” Und etwa acht – bis neuntausend Flaschen schwarzen Arzneitranks später begräbt man ihn.</w:t>
      </w:r>
    </w:p>
    <w:p>
      <w:pPr>
        <w:pStyle w:val="Normal"/>
        <w:spacing w:lineRule="auto" w:line="240" w:before="0" w:after="120"/>
        <w:ind w:left="0" w:firstLine="709"/>
        <w:rPr>
          <w:sz w:val="24"/>
          <w:szCs w:val="24"/>
          <w:lang w:val="de-CH"/>
        </w:rPr>
      </w:pPr>
      <w:r>
        <w:rPr>
          <w:sz w:val="24"/>
          <w:szCs w:val="24"/>
          <w:lang w:val="de-CH"/>
        </w:rPr>
        <w:t>Er hatte eine Gruppe mit einem Schafhirten gebildet und dann hat er einen Schafhirten umgebracht. Es war nicht einmal derselbe Schafhirte. Nun, was hat er getan? Er hat erstens einmal Schafhirten miteinander gleichgesetzt, und darüber hinaus hat er zu einem früheren Zeitpunkt seine Bewegungen mit einem Schafhirten gleichgesetzt. Verstehen Sie den Ablauf? Er bekommt also eine Overt-Handlung-Motivator-Folge.</w:t>
      </w:r>
    </w:p>
    <w:p>
      <w:pPr>
        <w:pStyle w:val="Normal"/>
        <w:spacing w:lineRule="auto" w:line="240" w:before="0" w:after="120"/>
        <w:ind w:left="0" w:firstLine="709"/>
        <w:rPr/>
      </w:pPr>
      <w:r>
        <w:rPr>
          <w:sz w:val="24"/>
          <w:szCs w:val="24"/>
          <w:lang w:val="de-CH"/>
        </w:rPr>
        <w:t>Tatsächlich hat noch nie jemand irgendwelche Gruppen verlassen. Die Zauberer – nun, es hat schon immer, seit es die Zeitspur gibt. Zauberer gegeben – und Zauberer haben dies von Zeit zu Zeit zum Ausdruck gebracht, indem sie gesagt haben – also, sie sind diesem Datum eigentlich überhaupt nicht nahe gekommen. Es ist auch wirklich kein stabiles Datum der Zauberei. Aber sie sagen: “Ein Zauberer, der mit einer be</w:t>
        <w:softHyphen/>
        <w:t>stimmten Religion anfängt, sollte nicht, einfach bloss weil er Zauberei praktiziert, seine Religion wechseln.” Das ist eine der Regeln des Spiels bei der Zauberei. Man darf seine Religion nicht wechseln. Sie wissen, dass das Unglück bringt. Sie wissen, dass Leute darunter zusammenbrechen.</w:t>
      </w:r>
    </w:p>
    <w:p>
      <w:pPr>
        <w:pStyle w:val="Normal"/>
        <w:spacing w:lineRule="auto" w:line="240" w:before="0" w:after="120"/>
        <w:ind w:left="0" w:firstLine="709"/>
        <w:rPr/>
      </w:pPr>
      <w:r>
        <w:rPr>
          <w:sz w:val="24"/>
          <w:szCs w:val="24"/>
          <w:lang w:val="de-CH"/>
        </w:rPr>
        <w:t>Nun, was sie da herausgefunden haben, reicht lediglich soweit, dass der Bursche irgendeiner religiösen Gruppe beigepflichtet hatte, und wenn er jetzt plötzlich geht und die Religion wechselt, nun, dann wird er irgendeine Overt-Motivator-Folge erhalten, die er niemandem wird erklären können – und so ist er dann erledigt – was recht interessant ist.</w:t>
      </w:r>
    </w:p>
    <w:p>
      <w:pPr>
        <w:pStyle w:val="Normal"/>
        <w:spacing w:lineRule="auto" w:line="240" w:before="0" w:after="120"/>
        <w:ind w:left="0" w:firstLine="709"/>
        <w:rPr/>
      </w:pPr>
      <w:r>
        <w:rPr>
          <w:sz w:val="24"/>
          <w:szCs w:val="24"/>
          <w:lang w:val="de-CH"/>
        </w:rPr>
        <w:t>Dies öffnet einen interessanten Zugang für Scientology, denn wenn nie jemand irgendeine Gruppe, der er je angehörte und gegen die er einen Verstoss oder einen Overt hatte, verlassen hat, so bedeutet das, dass alle neugebildeten Gruppen von Missetätern gebildet werden. Und daraus folgt dann, dass Scientologen, wenn sie von diesem Mechanismus wegkommen könnten, die erste wahre Gruppe bilden würden, die es seit dem Anfang des Universums gegeben hat. Ist das nicht interessant? In dieser Richtung eröffnet sich plötzlich eine interessante Perspektive.</w:t>
      </w:r>
    </w:p>
    <w:p>
      <w:pPr>
        <w:pStyle w:val="Normal"/>
        <w:spacing w:lineRule="auto" w:line="240" w:before="0" w:after="120"/>
        <w:ind w:left="0" w:firstLine="709"/>
        <w:rPr/>
      </w:pPr>
      <w:r>
        <w:rPr>
          <w:sz w:val="24"/>
          <w:szCs w:val="24"/>
          <w:lang w:val="de-CH"/>
        </w:rPr>
        <w:t>Doch all das gehört gerade in diesem Augenblick nicht wirklich zum Thema. Wir sprechen einfach von den Mechaniken dieser Sache. Aber es stimmt, das würde geschehen.</w:t>
      </w:r>
    </w:p>
    <w:p>
      <w:pPr>
        <w:pStyle w:val="Normal"/>
        <w:spacing w:lineRule="auto" w:line="240" w:before="0" w:after="120"/>
        <w:ind w:left="0" w:firstLine="709"/>
        <w:rPr/>
      </w:pPr>
      <w:r>
        <w:rPr>
          <w:sz w:val="24"/>
          <w:szCs w:val="24"/>
          <w:lang w:val="de-CH"/>
        </w:rPr>
        <w:t>Nun, was ist ein Moralkodex? Ein Moralkodex bestände aus einer Reihe von Übereinstimmungen, die durch gemeinsames Handeln, das auf Überleben abzielt, gefestigt worden sind. Und ein Verstoss ist eine Handlung gegen eine Person oder ein Wesen oder eine Sache, mit der oder dem man einen Moralkodex oder eine Übereinkunft oder ein gemeinsames Handeln hat.</w:t>
      </w:r>
      <w:r>
        <mc:AlternateContent>
          <mc:Choice Requires="wps">
            <w:drawing>
              <wp:anchor behindDoc="0" distT="25400" distB="25400" distL="50800" distR="50800" simplePos="0" locked="0" layoutInCell="0" allowOverlap="1" relativeHeight="4">
                <wp:simplePos x="0" y="0"/>
                <wp:positionH relativeFrom="margin">
                  <wp:posOffset>6236335</wp:posOffset>
                </wp:positionH>
                <wp:positionV relativeFrom="paragraph">
                  <wp:posOffset>-304165</wp:posOffset>
                </wp:positionV>
                <wp:extent cx="355600" cy="825500"/>
                <wp:effectExtent l="0" t="0" r="0" b="0"/>
                <wp:wrapTopAndBottom/>
                <wp:docPr id="4" name="Frame2"/>
                <a:graphic xmlns:a="http://schemas.openxmlformats.org/drawingml/2006/main">
                  <a:graphicData uri="http://schemas.microsoft.com/office/word/2010/wordprocessingShape">
                    <wps:wsp>
                      <wps:cNvSpPr txBox="1"/>
                      <wps:spPr>
                        <a:xfrm>
                          <a:off x="0" y="0"/>
                          <a:ext cx="355600" cy="825500"/>
                        </a:xfrm>
                        <a:prstGeom prst="rect"/>
                        <a:solidFill>
                          <a:srgbClr val="FFFFFF">
                            <a:alpha val="0"/>
                          </a:srgbClr>
                        </a:solidFill>
                      </wps:spPr>
                      <wps:txbx>
                        <w:txbxContent>
                          <w:p>
                            <w:pPr>
                              <w:pStyle w:val="Normal"/>
                              <w:spacing w:lineRule="auto" w:line="240" w:before="0" w:after="120"/>
                              <w:ind w:left="0" w:firstLine="709"/>
                              <w:rPr>
                                <w:sz w:val="24"/>
                                <w:szCs w:val="24"/>
                                <w:lang w:val="de-CH"/>
                              </w:rPr>
                            </w:pPr>
                            <w:r>
                              <w:rPr>
                                <w:sz w:val="24"/>
                                <w:szCs w:val="24"/>
                                <w:lang w:val="de-CH"/>
                              </w:rPr>
                              <w:t xml:space="preserve"> </w:t>
                            </w:r>
                            <w:r>
                              <w:rPr>
                                <w:sz w:val="20"/>
                                <w:szCs w:val="20"/>
                                <w:lang w:val="de-CH"/>
                              </w:rPr>
                              <w:drawing>
                                <wp:inline distT="0" distB="0" distL="0" distR="0">
                                  <wp:extent cx="359410" cy="828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59410" cy="828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pt;height:65pt;mso-wrap-distance-left:4pt;mso-wrap-distance-right:4pt;mso-wrap-distance-top:2pt;mso-wrap-distance-bottom:2pt;margin-top:-23.95pt;mso-position-vertical-relative:text;margin-left:491.05pt;mso-position-horizontal-relative:margin">
                <v:fill opacity="0f"/>
                <v:textbox inset="0in,0in,0in,0in">
                  <w:txbxContent>
                    <w:p>
                      <w:pPr>
                        <w:pStyle w:val="Normal"/>
                        <w:spacing w:lineRule="auto" w:line="240" w:before="0" w:after="120"/>
                        <w:ind w:left="0" w:firstLine="709"/>
                        <w:rPr>
                          <w:sz w:val="24"/>
                          <w:szCs w:val="24"/>
                          <w:lang w:val="de-CH"/>
                        </w:rPr>
                      </w:pPr>
                      <w:r>
                        <w:rPr>
                          <w:sz w:val="24"/>
                          <w:szCs w:val="24"/>
                          <w:lang w:val="de-CH"/>
                        </w:rPr>
                        <w:t xml:space="preserve"> </w:t>
                      </w:r>
                      <w:r>
                        <w:rPr>
                          <w:sz w:val="20"/>
                          <w:szCs w:val="20"/>
                          <w:lang w:val="de-CH"/>
                        </w:rPr>
                        <w:drawing>
                          <wp:inline distT="0" distB="0" distL="0" distR="0">
                            <wp:extent cx="359410" cy="82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59410" cy="828675"/>
                                    </a:xfrm>
                                    <a:prstGeom prst="rect">
                                      <a:avLst/>
                                    </a:prstGeom>
                                  </pic:spPr>
                                </pic:pic>
                              </a:graphicData>
                            </a:graphic>
                          </wp:inline>
                        </w:drawing>
                      </w:r>
                    </w:p>
                  </w:txbxContent>
                </v:textbox>
                <w10:wrap type="topAndBottom"/>
              </v:rect>
            </w:pict>
          </mc:Fallback>
        </mc:AlternateContent>
      </w:r>
    </w:p>
    <w:p>
      <w:pPr>
        <w:pStyle w:val="Normal"/>
        <w:spacing w:lineRule="auto" w:line="240" w:before="0" w:after="120"/>
        <w:ind w:left="0" w:firstLine="709"/>
        <w:rPr/>
      </w:pPr>
      <w:r>
        <w:rPr>
          <w:sz w:val="24"/>
          <w:szCs w:val="24"/>
          <w:lang w:val="de-CH"/>
        </w:rPr>
        <w:t xml:space="preserve">Beachten Sie, dass wir hier das Prinzip ÜBERLEBEN in Grossbuchstaben aus </w:t>
      </w:r>
      <w:r>
        <w:rPr>
          <w:i/>
          <w:iCs/>
          <w:sz w:val="24"/>
          <w:szCs w:val="24"/>
          <w:lang w:val="de-CH"/>
        </w:rPr>
        <w:t>Dianetik: Der Leitfaden für den menschlichen Verstand</w:t>
      </w:r>
      <w:r>
        <w:rPr>
          <w:sz w:val="24"/>
          <w:szCs w:val="24"/>
          <w:lang w:val="de-CH"/>
        </w:rPr>
        <w:t xml:space="preserve"> wieder vorführen. Beachten Sie, dass dieses Prinzip wieder topaktuell ist. Denn die Handlung, durch die Wesen zu überleben suchten, führt dann zu </w:t>
      </w:r>
      <w:r>
        <w:rPr>
          <w:i/>
          <w:iCs/>
          <w:sz w:val="24"/>
          <w:szCs w:val="24"/>
          <w:lang w:val="de-CH"/>
        </w:rPr>
        <w:t>gemeinsamem</w:t>
      </w:r>
      <w:r>
        <w:rPr>
          <w:sz w:val="24"/>
          <w:szCs w:val="24"/>
          <w:lang w:val="de-CH"/>
        </w:rPr>
        <w:t xml:space="preserve"> Handeln dieser Wesen, und das wiederum führt zur Entwicklung einer Reihe von Übereinstimmungen, und das führt dann zur Möglichkeit eines Verstosses. Und der Verstoss, der zurückgehalten wird, ist eine Bemühung, dem gemeinsamen Handeln der Gruppe zuwiderzuhandeln, ohne die Folgen erleiden zu müssen. Und wenn auf das gemeinsame Handeln ein Withhold folgt, dann wird die Person genau dort stecken bleiben.</w:t>
      </w:r>
    </w:p>
    <w:p>
      <w:pPr>
        <w:pStyle w:val="Normal"/>
        <w:spacing w:lineRule="auto" w:line="240" w:before="0" w:after="120"/>
        <w:ind w:left="0" w:firstLine="709"/>
        <w:rPr>
          <w:sz w:val="24"/>
          <w:szCs w:val="24"/>
          <w:lang w:val="de-CH"/>
        </w:rPr>
      </w:pPr>
      <w:r>
        <w:rPr>
          <w:sz w:val="24"/>
          <w:szCs w:val="24"/>
          <w:lang w:val="de-CH"/>
        </w:rPr>
        <w:t>Sehen Sie das? Denn das ist keine Handlung. Beachten Sie, dass ein Withhold eine Nichthandlung ist, die auf eine Handlung folgt. Jemand zerbricht die Keksdose und erzählt es dann nicht der Mutter. Und Sie auditieren diese Person und sie geht auf der Zeitspur zurück und da steht sie plötzlich und steht in der Küche. Sie schaut nichts an. Sie schaut nichts an.</w:t>
      </w:r>
    </w:p>
    <w:p>
      <w:pPr>
        <w:pStyle w:val="Normal"/>
        <w:spacing w:lineRule="auto" w:line="240" w:before="0" w:after="120"/>
        <w:ind w:left="0" w:firstLine="709"/>
        <w:rPr/>
      </w:pPr>
      <w:r>
        <w:rPr>
          <w:sz w:val="24"/>
          <w:szCs w:val="24"/>
          <w:lang w:val="de-CH"/>
        </w:rPr>
        <w:t>Haben Sie schon mal bemerkt, wieviele Bilder beim PC vorhanden sind, in denen er nichts tut? Haben Sie das bemerkt? Er bringt da niemanden um, er bricht keine Knochen, er plündert keine Keksdosen aus, er tut da gar nichts, sehen Sie? Da war er, stand einfach unschuldig da – einfach ein unschuldiger Zuschauer.</w:t>
      </w:r>
    </w:p>
    <w:p>
      <w:pPr>
        <w:pStyle w:val="Normal"/>
        <w:spacing w:lineRule="auto" w:line="240" w:before="0" w:after="120"/>
        <w:ind w:left="0" w:firstLine="709"/>
        <w:rPr>
          <w:sz w:val="24"/>
          <w:szCs w:val="24"/>
          <w:lang w:val="de-CH"/>
        </w:rPr>
      </w:pPr>
      <w:r>
        <w:rPr>
          <w:sz w:val="24"/>
          <w:szCs w:val="24"/>
          <w:lang w:val="de-CH"/>
        </w:rPr>
        <w:t>Er hat plötzlich ein Bild von einer Strasse und es spielt sich auf dieser Strasse absolut nichts ab. Er hat ein Bild von einer Küche und es geschieht nichts in dieser Küche. Er hat ein Bild von einem Topf und es geschieht überhaupt nichts mit diesem Topf.</w:t>
      </w:r>
    </w:p>
    <w:p>
      <w:pPr>
        <w:pStyle w:val="Normal"/>
        <w:spacing w:lineRule="auto" w:line="240" w:before="0" w:after="120"/>
        <w:ind w:left="0" w:firstLine="709"/>
        <w:rPr/>
      </w:pPr>
      <w:r>
        <w:rPr>
          <w:sz w:val="24"/>
          <w:szCs w:val="24"/>
          <w:lang w:val="de-CH"/>
        </w:rPr>
        <w:t>Nun, was sind diese Dinge? Dies sind die Momente des Zurückhaltens, als jemand seinen Verstoss gegen die Gruppe zurückgehalten hat. Und der Verstoss kann Minuten, Stunden oder Tage vor dem Bild liegen. Sie fragen einfach nach dem Wirrwarr, der vor diesem Punkt vor sich ging, und er wird Ihnen sagen, was es war; Sie finden den Withhold, dann die Tatsache, dass er ihn als eine Handlung, die den Sitten der Gruppe zuwiderlief, zurückgehalten hat, und das Bild wird sich plötzlich loslösen, einfach so. Ein sehr strammer, präziser Mechanismus. Es ist überhaupt nicht viel dabei.</w:t>
      </w:r>
    </w:p>
    <w:p>
      <w:pPr>
        <w:pStyle w:val="Normal"/>
        <w:spacing w:lineRule="auto" w:line="240" w:before="0" w:after="120"/>
        <w:ind w:left="0" w:firstLine="709"/>
        <w:rPr/>
      </w:pPr>
      <w:r>
        <w:rPr>
          <w:sz w:val="24"/>
          <w:szCs w:val="24"/>
          <w:lang w:val="de-CH"/>
        </w:rPr>
        <w:t>Sie suchen also nach der vorhergehenden Verwirrung. Die Regel der vorherge</w:t>
        <w:softHyphen/>
        <w:t>henden Verwirrung ergibt sich hieraus. Wenn also die Person irgendwo hängenge</w:t>
        <w:softHyphen/>
        <w:t xml:space="preserve">blieben ist, so hat sie natürlich an dem Punkt, wo sie hängengeblieben ist, einen Withhold, dem mit Sicherheit ein </w:t>
      </w:r>
      <w:r>
        <w:rPr>
          <w:i/>
          <w:iCs/>
          <w:sz w:val="24"/>
          <w:szCs w:val="24"/>
          <w:lang w:val="de-CH"/>
        </w:rPr>
        <w:t>gemeinsames</w:t>
      </w:r>
      <w:r>
        <w:rPr>
          <w:sz w:val="24"/>
          <w:szCs w:val="24"/>
          <w:lang w:val="de-CH"/>
        </w:rPr>
        <w:t xml:space="preserve"> Handeln oder eine </w:t>
      </w:r>
      <w:r>
        <w:rPr>
          <w:i/>
          <w:iCs/>
          <w:sz w:val="24"/>
          <w:szCs w:val="24"/>
          <w:lang w:val="de-CH"/>
        </w:rPr>
        <w:t>gemeinsame</w:t>
      </w:r>
      <w:r>
        <w:rPr>
          <w:sz w:val="24"/>
          <w:szCs w:val="24"/>
          <w:lang w:val="de-CH"/>
        </w:rPr>
        <w:t xml:space="preserve"> Bewegung unmittelbar voranging. Und dann kam ein Overt gegen dieses gemeinsame Handeln und diese gemeinsame Bewegung. Und dann kam der Withhold. Die zeitliche Abfolge verläuft wie folgt: 12:00 Uhr, gemeinsames Handeln, gemeinsame Bewegung als Teil der Gruppe; 1:00 Uhr, Overt gegen diese Gruppe; 2:00 Uhr, hängengeblieben – sehen Sie, Withhold gegen die Gruppe, die Anstrengung, sich aus der Gruppe zu entfernen. Ich gebe Ihnen hier einfach 12:00 Uhr, 1:00 Uhr und 2:00 Uhr als Beispiele, damit Sie sehen können, was ich mit zeitlicher Abfolge meine.</w:t>
      </w:r>
    </w:p>
    <w:p>
      <w:pPr>
        <w:pStyle w:val="Normal"/>
        <w:spacing w:lineRule="auto" w:line="240" w:before="0" w:after="120"/>
        <w:ind w:left="0" w:firstLine="709"/>
        <w:rPr/>
      </w:pPr>
      <w:r>
        <w:rPr>
          <w:sz w:val="24"/>
          <w:szCs w:val="24"/>
          <w:lang w:val="de-CH"/>
        </w:rPr>
        <w:t>Wir haben also Kindheit, gemeinsames Handeln mit einer Familie; Teenager, Overt gegen die Familie; junger Erwachsener, totale Verstimmung mit der Familie und fürchterlich festgesetzt; Withhold, nicht bereit, mit den übrigen Familienmitgliedern zu sprechen. Sie verstehen den Gedanken, nicht wahr?</w:t>
      </w:r>
    </w:p>
    <w:p>
      <w:pPr>
        <w:pStyle w:val="Normal"/>
        <w:spacing w:lineRule="auto" w:line="240" w:before="0" w:after="120"/>
        <w:ind w:left="0" w:firstLine="709"/>
        <w:rPr/>
      </w:pPr>
      <w:r>
        <w:rPr>
          <w:sz w:val="24"/>
          <w:szCs w:val="24"/>
          <w:lang w:val="de-CH"/>
        </w:rPr>
        <w:t>Ja, nun dies reicht so weit, dass man z.B. sich selbst zurückhalten kann; Sie dürfen das im Prozessing nicht übersehen. Der Bursche, der denkt, er hätte eingezogen werden sollen und der Armee beitreten sollen und der dann nicht in die Armee eingetreten ist, besitzt einen unausgedrückten Withhold, ausser Sie wissen diese Tatsache: Er hält einen Körper zurück. Man hält nicht bloss Gedanken zurück. Man hält nicht bloss Taten zurück. Man kann auch einen Körper zurückhalten. Man kann auch gestohlene Güter zurückhalten. Man kann auch Gegenstände verschiedener Arten zurückhalten, die durchaus nicht gestohlen sind, die jedoch zurückgehalten werden.</w:t>
      </w:r>
    </w:p>
    <w:p>
      <w:pPr>
        <w:pStyle w:val="Normal"/>
        <w:spacing w:lineRule="auto" w:line="240" w:before="0" w:after="120"/>
        <w:ind w:left="0" w:firstLine="709"/>
        <w:rPr/>
      </w:pPr>
      <w:r>
        <w:rPr>
          <w:sz w:val="24"/>
          <w:szCs w:val="24"/>
          <w:lang w:val="de-CH"/>
        </w:rPr>
        <w:t>Sich selbst zurückzuhalten ist aber der häufigste Fall, denn wo auch immer eine Person in einen Einzelkampf verstrickt war, wie ich ihn vor ein paar Minuten erzählt habe, versuchte sie die ganze Zeit lang den Tod der anderen Person herbeizuführen, während sie sich selbst vor dem Tod zurückhielt, was der ganzen Sache eine auf Nichtübereinstimmung gegründete Unrealität verleiht. Es gibt dort keine Übereinstim</w:t>
        <w:softHyphen/>
        <w:t>mung irgendeiner Art.</w:t>
      </w:r>
    </w:p>
    <w:p>
      <w:pPr>
        <w:pStyle w:val="Normal"/>
        <w:spacing w:lineRule="auto" w:line="240" w:before="0" w:after="120"/>
        <w:ind w:left="0" w:firstLine="709"/>
        <w:rPr/>
      </w:pPr>
      <w:r>
        <w:rPr>
          <w:sz w:val="24"/>
          <w:szCs w:val="24"/>
          <w:lang w:val="de-CH"/>
        </w:rPr>
        <w:t>Wenn Sie jemanden auffordern: “Stelle dir vor, deinen Körper zurückzuhalten. Danke.” “Stelle dir vor, deinen Körper zurückzuhalten. Danke”, wird er in allen möglichen Einzelkämpfen und allen möglichen verschiedenen Aktivitäten landen, bei denen er versucht hat, etwas zu tun. Es ist keine gute Methode, um Overts zu entdecken, aber damit würden Sie eine riesige Zahl an Overts finden. Sie würden viele Overts finden.</w:t>
      </w:r>
    </w:p>
    <w:p>
      <w:pPr>
        <w:pStyle w:val="Normal"/>
        <w:spacing w:lineRule="auto" w:line="240" w:before="0" w:after="120"/>
        <w:ind w:left="0" w:firstLine="709"/>
        <w:rPr/>
      </w:pPr>
      <w:r>
        <w:rPr>
          <w:sz w:val="24"/>
          <w:szCs w:val="24"/>
          <w:lang w:val="de-CH"/>
        </w:rPr>
        <w:t>Sie sagen: “Stell dir vor, deinen Körper zurückzuhalten. Danke.” “Stell dir vor, deinen Körper zurückzuhalten. Danke”, und die Person würde voll in einer ganzen Reihe von Overts festsitzen. Sie würden sich nicht unbedingt lösen, denn das sind nicht die Stellen, wo er festsitzt. Er sitzt in jedem einzelnen Falle einfach ein kleines bisschen später fest, wenn er überhaupt festsitzt, denn seinen Körper vor einem solchen Einzel</w:t>
        <w:softHyphen/>
        <w:t>kampf zurückzuhalten ist eine moralische Handlung. Das ist eine moralische Handlung. Es ist unmoralisch, sich von seiner Staffel zu entfernen. Aber etwas zu tun, was gegen das Überleben der Staffel verstösst, und das zurückzuhalten, ist weitaus aberrierender. Weitaus aberrierender.</w:t>
      </w:r>
    </w:p>
    <w:p>
      <w:pPr>
        <w:pStyle w:val="Normal"/>
        <w:spacing w:lineRule="auto" w:line="240" w:before="0" w:after="120"/>
        <w:ind w:left="0" w:firstLine="709"/>
        <w:rPr/>
      </w:pPr>
      <w:r>
        <w:rPr>
          <w:sz w:val="24"/>
          <w:szCs w:val="24"/>
          <w:lang w:val="de-CH"/>
        </w:rPr>
        <w:t>Verstösse gegen die Gruppe – das ist also alles, worauf diese Sache hinausläuft. Das</w:t>
      </w:r>
      <w:r>
        <w:rPr>
          <w:b/>
          <w:bCs/>
          <w:sz w:val="24"/>
          <w:szCs w:val="24"/>
          <w:lang w:val="de-CH"/>
        </w:rPr>
        <w:t xml:space="preserve"> </w:t>
      </w:r>
      <w:r>
        <w:rPr>
          <w:sz w:val="24"/>
          <w:szCs w:val="24"/>
          <w:lang w:val="de-CH"/>
        </w:rPr>
        <w:t>ist alles, was da dazugehört. Das ist alles, was an einer Overt-Handlung-Motivator-Folge dran ist, das ist alles, was es braucht, um eine solche Folge auseinanderzu</w:t>
        <w:softHyphen/>
        <w:t>nehmen, und das ist die Art und Weise, wie jeder festsitzt.</w:t>
      </w:r>
    </w:p>
    <w:p>
      <w:pPr>
        <w:pStyle w:val="Normal"/>
        <w:spacing w:lineRule="auto" w:line="240" w:before="0" w:after="120"/>
        <w:ind w:left="0" w:firstLine="709"/>
        <w:rPr>
          <w:sz w:val="24"/>
          <w:szCs w:val="24"/>
          <w:lang w:val="de-CH"/>
        </w:rPr>
      </w:pPr>
      <w:r>
        <w:rPr>
          <w:sz w:val="24"/>
          <w:szCs w:val="24"/>
          <w:lang w:val="de-CH"/>
        </w:rPr>
        <w:t>Nun, ich habe Ihnen hier eine Fertigkeit für einen Klasse-II-Auditor gegeben, nämlich einfach: “Machen Sie die vorhergehende Verwirrung ausfindig.” Wenn Sie die vorhergehende Verwirrung ausfindig machen, werden Sie natürlich irgendeine vorher</w:t>
        <w:softHyphen/>
        <w:t>gehende gemeinsame Bewegung ausfindig machen – Bewegung mit etwas – und Sie werden sofort in einen Overt geraten und dann in den Withhold.</w:t>
      </w:r>
    </w:p>
    <w:p>
      <w:pPr>
        <w:pStyle w:val="Normal"/>
        <w:spacing w:lineRule="auto" w:line="240" w:before="0" w:after="120"/>
        <w:ind w:left="0" w:firstLine="709"/>
        <w:rPr/>
      </w:pPr>
      <w:r>
        <w:rPr>
          <w:sz w:val="24"/>
          <w:szCs w:val="24"/>
          <w:lang w:val="de-CH"/>
        </w:rPr>
        <w:t xml:space="preserve">Und Sie fragen einfach weiter nach einer “vorhergehenden Verwirrung” und bei ihm macht es einfach – </w:t>
      </w:r>
      <w:r>
        <w:rPr>
          <w:i/>
          <w:iCs/>
          <w:sz w:val="24"/>
          <w:szCs w:val="24"/>
          <w:lang w:val="de-CH"/>
        </w:rPr>
        <w:t xml:space="preserve">zack, zack! – </w:t>
      </w:r>
      <w:r>
        <w:rPr>
          <w:sz w:val="24"/>
          <w:szCs w:val="24"/>
          <w:lang w:val="de-CH"/>
        </w:rPr>
        <w:t xml:space="preserve">verstehen Sie? Wenn Sie die Aufmerksamkeit des PCs in die vorhergehende Verwirrung hineinzwingen können, dann kommt er zu dem Overt und er wird auf den Withhold stossen – </w:t>
      </w:r>
      <w:r>
        <w:rPr>
          <w:i/>
          <w:iCs/>
          <w:sz w:val="24"/>
          <w:szCs w:val="24"/>
          <w:lang w:val="de-CH"/>
        </w:rPr>
        <w:t>zumm, bumm,</w:t>
      </w:r>
      <w:r>
        <w:rPr>
          <w:sz w:val="24"/>
          <w:szCs w:val="24"/>
          <w:lang w:val="de-CH"/>
        </w:rPr>
        <w:t xml:space="preserve"> päng! Es ist einfach ein Eins-Zwei-Drei-Ablauf, denn so läuft das nun einmal. Denn er wird durch die vorhergehende Verwirrung auf der Zeitspur festgehalten, anscheinend wird er durch die vorhergehende Verwirrung auf der Zeitspur festgehalten, aber nur deshalb, weil er später einen Withhold hat.</w:t>
      </w:r>
    </w:p>
    <w:p>
      <w:pPr>
        <w:pStyle w:val="Normal"/>
        <w:spacing w:lineRule="auto" w:line="240" w:before="0" w:after="120"/>
        <w:ind w:left="0" w:firstLine="709"/>
        <w:rPr/>
      </w:pPr>
      <w:r>
        <w:rPr>
          <w:sz w:val="24"/>
          <w:szCs w:val="24"/>
          <w:lang w:val="de-CH"/>
        </w:rPr>
        <w:t xml:space="preserve">Es erfordert also alle drei Schritte, um jemanden auf der Zeitspur hängen bleiben zu lassen. Es erfordert ein vorhergehendes gemeinsames Handeln, dann erfordert es einen Overt und dann erfordert es einen Withhold. Und wenn Sie diese drei Dinge haben, dann hängt die Person auf der Zeitspur fest und damit ist die ganze Sache beschrieben. Und so wird die reaktive Bank gebildet. Und das </w:t>
      </w:r>
      <w:r>
        <w:rPr>
          <w:i/>
          <w:iCs/>
          <w:sz w:val="24"/>
          <w:szCs w:val="24"/>
          <w:lang w:val="de-CH"/>
        </w:rPr>
        <w:t>ist</w:t>
      </w:r>
      <w:r>
        <w:rPr>
          <w:sz w:val="24"/>
          <w:szCs w:val="24"/>
          <w:lang w:val="de-CH"/>
        </w:rPr>
        <w:t xml:space="preserve"> der Aufbau der reaktiven Bank.</w:t>
      </w:r>
    </w:p>
    <w:p>
      <w:pPr>
        <w:pStyle w:val="Normal"/>
        <w:spacing w:lineRule="auto" w:line="240" w:before="0" w:after="120"/>
        <w:ind w:left="0" w:firstLine="709"/>
        <w:rPr/>
      </w:pPr>
      <w:r>
        <w:rPr>
          <w:sz w:val="24"/>
          <w:szCs w:val="24"/>
          <w:lang w:val="de-CH"/>
        </w:rPr>
        <w:t>Zuerst gibt es gemeinsames Handeln, dann gibt es Overts und dann gibt es Withholds. Und alles zusammen ergibt dann schliesslich einen völligen Zeitstau. Und dieser völlige Zeitstau, der völlig vergraben liegt, wird zum reaktiven Verstand und das ist der reaktive Verstand. Und das ist alles, was es zum Aufbau des reaktiven Ver</w:t>
        <w:softHyphen/>
        <w:t>standes zu sagen gibt. Das ist die ganze Chose.</w:t>
      </w:r>
    </w:p>
    <w:p>
      <w:pPr>
        <w:pStyle w:val="Normal"/>
        <w:spacing w:lineRule="auto" w:line="240" w:before="0" w:after="120"/>
        <w:ind w:left="0" w:firstLine="709"/>
        <w:rPr>
          <w:sz w:val="24"/>
          <w:szCs w:val="24"/>
          <w:lang w:val="de-CH"/>
        </w:rPr>
      </w:pPr>
      <w:r>
        <w:rPr>
          <w:sz w:val="24"/>
          <w:szCs w:val="24"/>
          <w:lang w:val="de-CH"/>
        </w:rPr>
        <w:t>Wenn Sie nun jemanden klären, dann klären Sie natürlich die Identitäten, mit denen die Person sich mehr oder weniger zusammengetan hat, und die Identitäten und die Dinge, die diese erwartungsgemäss tun sollten, und ihre spezifischen Withholds, und das Zurückhalten dieser Identitäten und zuerst mal die Unterstützung des Überlebens der Identität, dann Overts mit oder gegen die Identität und dann Withholds mit der Identität oder vor der Identität. Und damit auditieren sie das Ziele-Terminal und das ist der Aufbau des Ziele-Terminals, wenn Sie der Sache mal voll auf den Grund gehen. Wenn Sie die Prehavingness-Skala auditieren, so auditieren Sie sämtliche Aspekte aus dieser Sache heraus.</w:t>
      </w:r>
    </w:p>
    <w:p>
      <w:pPr>
        <w:pStyle w:val="Normal"/>
        <w:spacing w:lineRule="auto" w:line="240" w:before="0" w:after="120"/>
        <w:ind w:left="0" w:firstLine="709"/>
        <w:rPr/>
      </w:pPr>
      <w:r>
        <w:rPr>
          <w:sz w:val="24"/>
          <w:szCs w:val="24"/>
          <w:lang w:val="de-CH"/>
        </w:rPr>
        <w:t>Jedes Engramm einer Person hat diese “festsitzenden Punkte”, in denen diese Abfolge enthalten ist. Dies werden Sie überall feststellen. Dies ist das Muster, das dem ganzen Universum aufgeprägt ist.</w:t>
      </w:r>
    </w:p>
    <w:p>
      <w:pPr>
        <w:pStyle w:val="Normal"/>
        <w:spacing w:lineRule="auto" w:line="240" w:before="0" w:after="120"/>
        <w:ind w:left="0" w:firstLine="709"/>
        <w:rPr/>
      </w:pPr>
      <w:r>
        <w:rPr>
          <w:sz w:val="24"/>
          <w:szCs w:val="24"/>
          <w:lang w:val="de-CH"/>
        </w:rPr>
        <w:t>Es wäre nun einigermassen gemein von mir, wenn ich Ihnen keinen sehr umfas</w:t>
        <w:softHyphen/>
        <w:t>senden, allgemeinen Prozess angäbe, den jeder ziemlich leicht auditieren könnte; doch es gibt einen, der diesem Mechanismus ziemlich stark zusetzt. Einer davon ist recht amüsant. Es gibt einen ziemlich amüsanten experimentellen Prozess dazu: Sie finden eine Sache, die die Person mit etwas anderem identifiziert hat, und weisen sie einfach an, an eine gemeinsame Handlung mit der einen Sache und dann an eine gemeinsame Handlung mit der anderen Sache zu denken, und natürlich werden diese zwei Dinge, die miteinander identifiziert werden, sich voneinander lösen.</w:t>
      </w:r>
    </w:p>
    <w:p>
      <w:pPr>
        <w:pStyle w:val="Normal"/>
        <w:spacing w:lineRule="auto" w:line="240" w:before="0" w:after="120"/>
        <w:ind w:left="0" w:firstLine="709"/>
        <w:rPr>
          <w:sz w:val="24"/>
          <w:szCs w:val="24"/>
          <w:lang w:val="de-CH"/>
        </w:rPr>
      </w:pPr>
      <w:r>
        <w:rPr>
          <w:sz w:val="24"/>
          <w:szCs w:val="24"/>
          <w:lang w:val="de-CH"/>
        </w:rPr>
        <w:t>Ich werde Ihnen eine Vorstellung davon vermitteln. Sie finden ganz durch Zufall oder indem Sie clever sind oder so heraus, dass für den PC Pferde und Betten völlig miteinander identifiziert sind. Sie sagen also: “Schön. Denke an eine gemeinsame Aktion mit einem Pferd. Gut. Denke an eine gemeinsame Aktion mit einem Bett. Danke. Denke an eine gemeinsame Aktion mit einem Pferd. Gut. Denke an eine gemeinsame Aktion mit einem Bett. Danke.” Und ganz plötzlich werden diese zwei miteinander identifizierten Dinge sich voneinander lösen.</w:t>
      </w:r>
    </w:p>
    <w:p>
      <w:pPr>
        <w:pStyle w:val="Normal"/>
        <w:spacing w:lineRule="auto" w:line="240" w:before="0" w:after="120"/>
        <w:ind w:left="0" w:firstLine="709"/>
        <w:rPr/>
      </w:pPr>
      <w:r>
        <w:rPr>
          <w:sz w:val="24"/>
          <w:szCs w:val="24"/>
          <w:lang w:val="de-CH"/>
        </w:rPr>
        <w:t>Lassen Sie sich dabei nicht von der Sache abbringen, denn ganz plötzlich werden fünfzehn oder zwanzig andere Themen aus diesem spezifischen Bereich heraus auftauchen. Lassen Sie ihn nun nicht auch an diese denken. Behalten Sie ihn einfach bei Pferden und Betten. Nun, er wird an Pferde, Frauen, Betten denken. Das ist die erste Sache, die dabei auftreten wird. Wenn Sie mit ihm Q und A machen würden, dann würden Sie sagen: “Denke an ein Pferd. Denke an eine Frau. Denke an ein Bett. Denke an eine gemeinsame Aktion mit einer Frau. Denke an eine gemeinsame Aktion mit einem Bett.” Das ist ihm von den Dingen, die da auftauchen, nahegelegt worden, nicht wahr? Machen Sie kein Q und A damit, denn als Nächstes würde er in Verbindung mit Betten aus irgendeinem Grunde Gedanken an Wäscherinnen entwickeln, verstehen Sie? Und wenn sie Q und A machen würden, würden Sie also sagen: “Denke an eine gemeinsame Aktion mit einem Pferd. Denke an eine gemeinsame Aktion mit einer Frau. Denke an eine gemeinsame Aktion mit einem Bett. Denke an eine gemeinsame Aktion mit Wäscherinnen”, verstehen Sie? Und das wird sich fortsetzen. Und Sie könnten etwa sieben – oder achthundert dieser Dinge bekommen und sieben- oder achthundert Teile der Auditinganweisung. Es wären sieben- oder achthundert Teile der Auditinganweisung, wenn Sie das einfach fortsetzen würden. Sie sollten das also lieber nicht machen. Sagen Sie stattdessen einfach: “Denke an eine gemeinsame Aktion mit einem Pferd. Denke an eine gemeinsame Aktion mit einem Bett”, und fahren Sie auf diese Weise fort und er wird Ihnen einfach weitere Sachen angeben, die sich von der Bank loslösen, denn Sie haben da natürlich einen direkten Kreuzungspunkt gefunden.</w:t>
      </w:r>
    </w:p>
    <w:p>
      <w:pPr>
        <w:pStyle w:val="Normal"/>
        <w:spacing w:lineRule="auto" w:line="240" w:before="0" w:after="120"/>
        <w:ind w:left="0" w:firstLine="709"/>
        <w:rPr>
          <w:sz w:val="24"/>
          <w:szCs w:val="24"/>
          <w:lang w:val="de-CH"/>
        </w:rPr>
      </w:pPr>
      <w:r>
        <w:rPr>
          <w:sz w:val="24"/>
          <w:szCs w:val="24"/>
          <w:lang w:val="de-CH"/>
        </w:rPr>
        <w:t>Das ist zwar keine besonders praktische Aktion, aber eine interessante.</w:t>
      </w:r>
    </w:p>
    <w:p>
      <w:pPr>
        <w:pStyle w:val="Normal"/>
        <w:spacing w:lineRule="auto" w:line="240" w:before="0" w:after="120"/>
        <w:ind w:left="0" w:firstLine="709"/>
        <w:rPr>
          <w:sz w:val="24"/>
          <w:szCs w:val="24"/>
          <w:lang w:val="de-CH"/>
        </w:rPr>
      </w:pPr>
      <w:r>
        <w:rPr>
          <w:sz w:val="24"/>
          <w:szCs w:val="24"/>
          <w:lang w:val="de-CH"/>
        </w:rPr>
        <w:t>Es gibt jedoch einen Prozess – einen sehr praktischen und umfassenden Prozess mit nur einer Anweisung, und nur das. Und dieser Prozess lautet: “Nenne mir eine Gruppe, zu der du nicht mehr gehörst”, oder irgendeine andere Formulierung davon.</w:t>
      </w:r>
    </w:p>
    <w:p>
      <w:pPr>
        <w:pStyle w:val="Normal"/>
        <w:spacing w:lineRule="auto" w:line="240" w:before="0" w:after="120"/>
        <w:ind w:left="0" w:firstLine="709"/>
        <w:rPr>
          <w:sz w:val="24"/>
          <w:szCs w:val="24"/>
          <w:lang w:val="de-CH"/>
        </w:rPr>
      </w:pPr>
      <w:r>
        <w:rPr>
          <w:sz w:val="24"/>
          <w:szCs w:val="24"/>
          <w:lang w:val="de-CH"/>
        </w:rPr>
        <w:t>Danke schön.</w:t>
      </w:r>
    </w:p>
    <w:sectPr>
      <w:headerReference w:type="default" r:id="rId6"/>
      <w:headerReference w:type="first" r:id="rId7"/>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uto" w:line="240"/>
      <w:ind w:left="0" w:hanging="0"/>
      <w:rPr/>
    </w:pPr>
    <w:r>
      <w:rPr>
        <w:sz w:val="20"/>
        <w:szCs w:val="20"/>
        <w:lang w:val="de-CH"/>
      </w:rPr>
      <w:t>SHSBC-066 MORALKODIZ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ab/>
      <w:t>4.10.61</w:t>
    </w:r>
  </w:p>
  <w:p>
    <w:pPr>
      <w:pStyle w:val="Header"/>
      <w:tabs>
        <w:tab w:val="clear" w:pos="9072"/>
        <w:tab w:val="center" w:pos="4536" w:leader="none"/>
        <w:tab w:val="right" w:pos="9214" w:leader="none"/>
      </w:tabs>
      <w:spacing w:lineRule="auto" w:line="240"/>
      <w:ind w:left="0" w:hanging="0"/>
      <w:rPr/>
    </w:pPr>
    <w:r>
      <w:rPr>
        <w:sz w:val="20"/>
        <w:szCs w:val="20"/>
        <w:lang w:val="de-CH"/>
      </w:rPr>
      <w:t>WAS IST EIN WITHHO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left="1160" w:firstLine="460"/>
      <w:jc w:val="both"/>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400" w:hanging="0"/>
    </w:pPr>
    <w:rPr>
      <w:rFonts w:ascii="Times New Roman" w:hAnsi="Times New Roman" w:eastAsia="Times New Roman" w:cs="Times New Roman"/>
      <w:color w:val="auto"/>
      <w:sz w:val="36"/>
      <w:szCs w:val="36"/>
      <w:lang w:val="de-DE" w:eastAsia="zh-CN" w:bidi="hi-IN"/>
    </w:rPr>
  </w:style>
  <w:style w:type="paragraph" w:styleId="FR2">
    <w:name w:val="FR2"/>
    <w:qFormat/>
    <w:pPr>
      <w:widowControl w:val="false"/>
      <w:bidi w:val="0"/>
      <w:spacing w:lineRule="auto" w:line="338" w:before="660" w:after="0"/>
      <w:ind w:left="480" w:right="6600" w:hanging="0"/>
    </w:pPr>
    <w:rPr>
      <w:rFonts w:ascii="Arial" w:hAnsi="Arial" w:eastAsia="Arial" w:cs="Arial"/>
      <w:i/>
      <w:iCs/>
      <w:color w:val="auto"/>
      <w:sz w:val="22"/>
      <w:szCs w:val="22"/>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0:04:00Z</dcterms:created>
  <dc:creator>m</dc:creator>
  <dc:description>korrekturgelesen 15.3.01</dc:description>
  <dc:language>en-US</dc:language>
  <cp:lastModifiedBy>C</cp:lastModifiedBy>
  <cp:lastPrinted>2001-03-14T21:41:00Z</cp:lastPrinted>
  <dcterms:modified xsi:type="dcterms:W3CDTF">2001-03-15T13:10:00Z</dcterms:modified>
  <cp:revision>11</cp:revision>
  <dc:subject/>
  <dc:title>MORALKODIZES:</dc:title>
</cp:coreProperties>
</file>